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038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ihnachtskarte Danke für die Verbundenhei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ke Seit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enn die „besinnliche“ Adventszeit zu Ende geht und Sie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eihnachten zur Besinnung kommen können, dann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dlich sollen Sie frei sein von der Hektik des Berufsalltags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sollen Stille und Ruhe bei Ihnen einkehren – und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eihnachtsfreude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ie Arbeit ruhen lassen, Zeit gewinnen, Zeit verschenken,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räfte sammeln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ir danken Ihnen für das was war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ür Ihre Verbundenheit, Ihr Vertrauen und die angenehme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usammenarbeit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Auch freuen wir uns auf das, was kommt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uf neue Aufgaben und Herausforderungen, auf ein angenehmes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rfolgreiches Miteinande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hte Sei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ÜR DIE HARMONISCHE ZUSAMMENARBEI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 wünschen Ihnen und Ihren Lieb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he Weihnachten, einen guten Jahresausklang und viel</w:t>
      </w:r>
    </w:p>
    <w:p>
      <w:pPr>
        <w:pStyle w:val="Normal"/>
        <w:rPr/>
      </w:pPr>
      <w:r>
        <w:rPr>
          <w:rFonts w:cs="Arial" w:ascii="Arial" w:hAnsi="Arial"/>
        </w:rPr>
        <w:t>Freude und Energie im neuen Ja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color w:val="FF9406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DANKE Christmas Card</w:t>
        </w:r>
      </w:hyperlink>
    </w:p>
    <w:p>
      <w:pPr>
        <w:pStyle w:val="Normal"/>
        <w:rPr>
          <w:rFonts w:ascii="Arial" w:hAnsi="Arial" w:cs="Arial"/>
          <w:color w:val="FF9406"/>
          <w:sz w:val="24"/>
          <w:szCs w:val="24"/>
        </w:rPr>
      </w:pPr>
      <w:r>
        <w:rPr>
          <w:rFonts w:cs="Arial" w:ascii="Arial" w:hAnsi="Arial"/>
          <w:color w:val="FF9406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THE HARMONIOUS COOP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 wish you and your family a merry Christmas, a happy end of the year and a prosperous new year full of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1"/>
        <w:rPr>
          <w:rFonts w:ascii="Arial" w:hAnsi="Arial" w:cs="Arial"/>
          <w:b/>
          <w:b/>
          <w:bCs/>
          <w:color w:val="FF9406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Carte de Noël - DANKE</w:t>
        </w:r>
      </w:hyperlink>
    </w:p>
    <w:p>
      <w:pPr>
        <w:pStyle w:val="Normal"/>
        <w:rPr>
          <w:rFonts w:ascii="Arial" w:hAnsi="Arial" w:cs="Arial"/>
          <w:b/>
          <w:b/>
          <w:bCs/>
          <w:color w:val="FF9406"/>
        </w:rPr>
      </w:pPr>
      <w:r>
        <w:rPr>
          <w:rFonts w:cs="Arial" w:ascii="Arial" w:hAnsi="Arial"/>
          <w:b/>
          <w:bCs/>
          <w:color w:val="FF940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I POUR LA COOPÉRATION HARMONIE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Nous vous souhaitons à vous et à votre famille un joyeux Noël, une bonne fin d’année et beaucoup de joie et énergie pour la nouvelle anné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lower.de/en/christmas/wellness/weihnachtskarten-1/article-nbsp6038br-danke-christmas-card-detail.html" TargetMode="External"/><Relationship Id="rId3" Type="http://schemas.openxmlformats.org/officeDocument/2006/relationships/hyperlink" Target="https://multiflower.de/fr/produits/no&#235;l/weihnachtskarten-1/article-nbsp6038br-carte-de-noel-danke-1-detai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5:00Z</dcterms:created>
  <dc:creator>Monique Mack</dc:creator>
  <dc:description/>
  <cp:keywords/>
  <dc:language>en-US</dc:language>
  <cp:lastModifiedBy>Gianna Bertolini - Multiflower GmbH</cp:lastModifiedBy>
  <dcterms:modified xsi:type="dcterms:W3CDTF">2021-07-06T10:03:00Z</dcterms:modified>
  <cp:revision>4</cp:revision>
  <dc:subject/>
  <dc:title>Art</dc:title>
</cp:coreProperties>
</file>