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6025</w:t>
      </w:r>
    </w:p>
    <w:p>
      <w:pPr>
        <w:pStyle w:val="Normal"/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Lichtrolle Stern</w:t>
      </w:r>
    </w:p>
    <w:p>
      <w:pPr>
        <w:pStyle w:val="Normal"/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leib einmal stehen und haste nicht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d schau das kleine stille Licht!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ab einmal Zeit für Dich allein –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um reinen Unbekümmertsein!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ass deine Sinne einmal ruhn –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d hab den Mut zum Garnichtstun!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</w:rPr>
        <w:t>Dann bist du –von aller Hast getrennt–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uf dem Weg hin zum Advent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Verfasser unbekann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in frohes Fest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ußkarte an der Perforation abtrennen, Karte rollen und zusammenste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Teelicht in die Mitte setzen (Flamme nicht unbeaufsichtigt lass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1"/>
        <w:rPr>
          <w:rFonts w:ascii="Arial" w:hAnsi="Arial" w:cs="Arial"/>
          <w:b/>
          <w:b/>
          <w:bCs/>
          <w:color w:val="FF9406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Light Roll ‘Shining Star’</w:t>
        </w:r>
      </w:hyperlink>
    </w:p>
    <w:p>
      <w:pPr>
        <w:pStyle w:val="Normal"/>
        <w:rPr>
          <w:rFonts w:ascii="Arial" w:hAnsi="Arial" w:cs="Arial"/>
          <w:b/>
          <w:b/>
          <w:bCs/>
          <w:color w:val="FF9406"/>
        </w:rPr>
      </w:pPr>
      <w:r>
        <w:rPr>
          <w:rFonts w:cs="Arial" w:ascii="Arial" w:hAnsi="Arial"/>
          <w:b/>
          <w:bCs/>
          <w:color w:val="FF940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parate the card along the perforation. Roll the card, stick it together and place a tea light in the middle. Never leave a burning candle unattended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erry Christma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FFFFF" w:val="clear"/>
        <w:spacing w:lineRule="atLeast" w:line="300" w:before="0" w:after="0"/>
        <w:rPr>
          <w:rFonts w:ascii="Arial" w:hAnsi="Arial" w:cs="Arial"/>
          <w:color w:val="FF9406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Rouleau Illuminé Étoile</w:t>
        </w:r>
      </w:hyperlink>
    </w:p>
    <w:p>
      <w:pPr>
        <w:pStyle w:val="Normal"/>
        <w:rPr>
          <w:rFonts w:ascii="Arial" w:hAnsi="Arial" w:cs="Arial"/>
          <w:color w:val="FF9406"/>
          <w:sz w:val="24"/>
          <w:szCs w:val="24"/>
        </w:rPr>
      </w:pPr>
      <w:r>
        <w:rPr>
          <w:rFonts w:cs="Arial" w:ascii="Arial" w:hAnsi="Arial"/>
          <w:color w:val="FF940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étachez la carte de salutations le long de la perforation, roulez la carte et fixez-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ez une bougie chauffe-plat à l’intérieur. Ne jamais laisser une bougie allumée sans surveillance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yeux Noë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flower.de/en/christmas/wellness/weihnachtskarten-1/article-nbsp6025br-light-roll-shining-star-detail.html" TargetMode="External"/><Relationship Id="rId3" Type="http://schemas.openxmlformats.org/officeDocument/2006/relationships/hyperlink" Target="https://multiflower.de/fr/produits/no&#235;l/weihnachtskarten-1/article-nbsp6025br-rouleau-illumine-etoile-1-detai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6:00Z</dcterms:created>
  <dc:creator>Monique Mack</dc:creator>
  <dc:description/>
  <cp:keywords/>
  <dc:language>en-US</dc:language>
  <cp:lastModifiedBy>Gianna Bertolini - Multiflower GmbH</cp:lastModifiedBy>
  <dcterms:modified xsi:type="dcterms:W3CDTF">2021-07-06T09:53:00Z</dcterms:modified>
  <cp:revision>4</cp:revision>
  <dc:subject/>
  <dc:title>Art</dc:title>
</cp:coreProperties>
</file>