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11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ckförmchen - Bäumche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Vorderseite</w:t>
      </w:r>
    </w:p>
    <w:p>
      <w:pPr>
        <w:pStyle w:val="Normal"/>
        <w:rPr/>
      </w:pPr>
      <w:r>
        <w:rPr>
          <w:rFonts w:cs="Arial" w:ascii="Arial" w:hAnsi="Arial"/>
        </w:rPr>
        <w:t>Wir wünschen viele Sterne in einer genussvollen Weihnachtsze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ücksei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s der Weihnachtsbäckere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Zimtsterne selber backen macht Groß und Klein Freude. Man nehm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3 Eiweiß zu sehr festem Eischnee schlagen und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400 g Puderzucker unterheb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1/3 dieser Masse beiseite stellen den Rest mi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500 g Mandeln (ungeschält gemahlen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2 TL Zimtpulv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1 Prise Salz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½ TL Nelkenpulv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2 EL Kirschwasser verkne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en Teig auf Zucker knapp 1 cm dick Ausrollen. Sterne ausstechen und auf ein mit Backpapier ausgelegtes Backblech legen. Mit Der zurückbehaltenen Eiweißmasse überziehen. Über Nacht trocknen lassen. Backzeit: 4-5 Min. bei 220°C. Die Oberfläche soll weiß bleib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verkehrbringer: Firma Mustermann, Musterstraße 1, 11111 Musterdor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Little Tree Cookie Cutters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  <w:t>Front Sid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e wish a lot of stars in a enjoyable Christmas tim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  <w:t>Back Sid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rom the christmas bakery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>Baking star-shaped cinnamon biscuits enjoys small and big people. Just take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Pound 3 egg white to a very hard beaten egg whites and fold in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400 g sugar powd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put aside 1/3 of the mass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en-GB"/>
        </w:rPr>
        <w:t>knead the rest with 500 g almond (un-peeled grounded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teaspoon full of cinnamon powd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dash of sal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½ teaspoon full of clove powd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table spoon full of cherry brandy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>Roll the dough on sugar approx. 1 cm thick. Excel stars with a star cookie cutter and put them on a baking sheet with baking paper. Cover them with the rest of the egg white mass. Let it dry overnight. Baking time: 4-5 Min. at 220°C. The surface should stay white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istributor: Company name, street, ZIP code, town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Emporte-pièces Little Tree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ace avant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ous souhaitons à beaucoup d’étoiles de passer un agréable Noël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Face arrièr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e la boulangerie de Noël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La cuisson de biscuits à la cannelle en forme d’étoile plaît aux petits et aux grands. Prenez simplement :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•</w:t>
      </w:r>
      <w:r>
        <w:rPr>
          <w:rFonts w:eastAsia="Arial" w:cs="Arial" w:ascii="Arial" w:hAnsi="Arial"/>
          <w:lang w:val="pt-PT"/>
        </w:rPr>
        <w:t xml:space="preserve"> </w:t>
      </w:r>
      <w:r>
        <w:rPr>
          <w:rFonts w:cs="Arial" w:ascii="Arial" w:hAnsi="Arial"/>
          <w:lang w:val="pt-PT"/>
        </w:rPr>
        <w:t xml:space="preserve">Piler 3 blancs d’œufs battus en blancs d’œufs très durs et incorporer 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•</w:t>
      </w:r>
      <w:r>
        <w:rPr>
          <w:rFonts w:eastAsia="Arial" w:cs="Arial" w:ascii="Arial" w:hAnsi="Arial"/>
          <w:lang w:val="pt-PT"/>
        </w:rPr>
        <w:t xml:space="preserve"> </w:t>
      </w:r>
      <w:r>
        <w:rPr>
          <w:rFonts w:cs="Arial" w:ascii="Arial" w:hAnsi="Arial"/>
          <w:lang w:val="pt-PT"/>
        </w:rPr>
        <w:t>400 g de sucre en poudr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•</w:t>
      </w:r>
      <w:r>
        <w:rPr>
          <w:rFonts w:eastAsia="Arial" w:cs="Arial" w:ascii="Arial" w:hAnsi="Arial"/>
          <w:lang w:val="pt-PT"/>
        </w:rPr>
        <w:t xml:space="preserve"> </w:t>
      </w:r>
      <w:r>
        <w:rPr>
          <w:rFonts w:cs="Arial" w:ascii="Arial" w:hAnsi="Arial"/>
          <w:lang w:val="pt-PT"/>
        </w:rPr>
        <w:t xml:space="preserve">mettre de côté 1/3 de la masse 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•</w:t>
      </w:r>
      <w:r>
        <w:rPr>
          <w:rFonts w:eastAsia="Arial" w:cs="Arial" w:ascii="Arial" w:hAnsi="Arial"/>
          <w:lang w:val="pt-PT"/>
        </w:rPr>
        <w:t xml:space="preserve"> </w:t>
      </w:r>
      <w:r>
        <w:rPr>
          <w:rFonts w:cs="Arial" w:ascii="Arial" w:hAnsi="Arial"/>
          <w:lang w:val="pt-PT"/>
        </w:rPr>
        <w:t>pétrir le reste avec 500 g d’amandes (non pelées, moulues)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•</w:t>
      </w:r>
      <w:r>
        <w:rPr>
          <w:rFonts w:eastAsia="Arial" w:cs="Arial" w:ascii="Arial" w:hAnsi="Arial"/>
          <w:lang w:val="pt-PT"/>
        </w:rPr>
        <w:t xml:space="preserve"> </w:t>
      </w:r>
      <w:r>
        <w:rPr>
          <w:rFonts w:cs="Arial" w:ascii="Arial" w:hAnsi="Arial"/>
          <w:lang w:val="pt-PT"/>
        </w:rPr>
        <w:t>2 cuillères à café pleines de cannelle en poudr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•</w:t>
      </w:r>
      <w:r>
        <w:rPr>
          <w:rFonts w:eastAsia="Arial" w:cs="Arial" w:ascii="Arial" w:hAnsi="Arial"/>
          <w:lang w:val="pt-PT"/>
        </w:rPr>
        <w:t xml:space="preserve"> </w:t>
      </w:r>
      <w:r>
        <w:rPr>
          <w:rFonts w:cs="Arial" w:ascii="Arial" w:hAnsi="Arial"/>
          <w:lang w:val="pt-PT"/>
        </w:rPr>
        <w:t>1 trait de sel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•</w:t>
      </w:r>
      <w:r>
        <w:rPr>
          <w:rFonts w:eastAsia="Arial" w:cs="Arial" w:ascii="Arial" w:hAnsi="Arial"/>
          <w:lang w:val="pt-PT"/>
        </w:rPr>
        <w:t xml:space="preserve"> </w:t>
      </w:r>
      <w:r>
        <w:rPr>
          <w:rFonts w:cs="Arial" w:ascii="Arial" w:hAnsi="Arial"/>
          <w:lang w:val="pt-PT"/>
        </w:rPr>
        <w:t>1/2 cuillère à café pleine de clou de girofle en poudr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•</w:t>
      </w:r>
      <w:r>
        <w:rPr>
          <w:rFonts w:eastAsia="Arial" w:cs="Arial" w:ascii="Arial" w:hAnsi="Arial"/>
          <w:lang w:val="pt-PT"/>
        </w:rPr>
        <w:t xml:space="preserve"> </w:t>
      </w:r>
      <w:r>
        <w:rPr>
          <w:rFonts w:cs="Arial" w:ascii="Arial" w:hAnsi="Arial"/>
          <w:lang w:val="pt-PT"/>
        </w:rPr>
        <w:t>2 cuillères à soupe pleines d’eau-de-vie de ceris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Rouler la pâte sur le sucre env. 1 cm d’épaisseur. Excellez les étoiles avec un emporte-pièce étoile et placez-les sur une plaque à pâtisserie avec du papier sulfurisé. Couvrez-les avec le reste de la masse de blanc d’œuf. Laissez sécher toute la nuit. Temps de cuisson : 4-5 min. à 220°C.  La surface doit rester blanche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istributeur : Nom de l’entreprise, rue, code postal, vill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7:12:00Z</dcterms:created>
  <dc:creator>Monique Mack</dc:creator>
  <dc:description/>
  <cp:keywords/>
  <dc:language>en-US</dc:language>
  <cp:lastModifiedBy>Lizenz Benutzer</cp:lastModifiedBy>
  <dcterms:modified xsi:type="dcterms:W3CDTF">2024-07-05T07:08:00Z</dcterms:modified>
  <cp:revision>3</cp:revision>
  <dc:subject/>
  <dc:title>Vorderseite</dc:title>
</cp:coreProperties>
</file>