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1 Glücksbot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in Blick in die Zukun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ebrauchsanweisung: </w:t>
      </w:r>
      <w:r>
        <w:rPr>
          <w:rFonts w:cs="Arial" w:ascii="Arial" w:hAnsi="Arial"/>
          <w:sz w:val="20"/>
          <w:szCs w:val="20"/>
        </w:rPr>
        <w:t>Wachsfigur im Löffel über Flamme (z. B. Kerze) zum Schmelzen bringen und unverzüglich in danebenstehendes, mit kaltem Wasser gefülltes Gefäß gleiten lassen (</w:t>
      </w:r>
      <w:r>
        <w:rPr>
          <w:rFonts w:cs="Arial" w:ascii="Arial" w:hAnsi="Arial"/>
          <w:b/>
          <w:sz w:val="20"/>
          <w:szCs w:val="20"/>
        </w:rPr>
        <w:t>Achtung: Löffel zum Entleeren dicht über Wasseroberfläche halten, um heiße Spritzer zu vermeiden).</w:t>
      </w:r>
      <w:r>
        <w:rPr>
          <w:rFonts w:cs="Arial" w:ascii="Arial" w:hAnsi="Arial"/>
          <w:sz w:val="20"/>
          <w:szCs w:val="20"/>
        </w:rPr>
        <w:t xml:space="preserve"> Das Wachs erstarrt sofort zu originellen Formen. Die Figuren werden am besten so hinter eine Lichtquelle gehalten, dass man den Schattenwurf an der Wand deuten kan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cht für Personen unter 14 Jahren geeignet. Wachs nicht in den Mund nehmen. Von Nahrungsmitteln fernhalt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en und Ihre Bedeutung nach alten Überlieferu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ler</w:t>
        <w:tab/>
        <w:tab/>
        <w:t>Baldige Heir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</w:t>
        <w:tab/>
        <w:tab/>
        <w:t>Langes Leb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l</w:t>
        <w:tab/>
        <w:tab/>
        <w:t>Unbesonnenes Verhalt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um</w:t>
        <w:tab/>
        <w:tab/>
        <w:t>Wunscherfül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zel</w:t>
        <w:tab/>
        <w:tab/>
        <w:t>Verwicklung in Lie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gen</w:t>
        <w:tab/>
        <w:tab/>
        <w:t>Ehre und Tre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reieck</w:t>
        <w:tab/>
        <w:tab/>
        <w:t>Gehaltsverbesser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s</w:t>
        <w:tab/>
        <w:tab/>
        <w:t>Wohlst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sche</w:t>
        <w:tab/>
        <w:tab/>
        <w:t>Gute Freundsch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weih</w:t>
        <w:tab/>
        <w:tab/>
        <w:t>Unglücklich in Lie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mer</w:t>
        <w:tab/>
        <w:t>Erfolg durch Kr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z</w:t>
        <w:tab/>
        <w:tab/>
        <w:t>Freude, Gl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</w:t>
        <w:tab/>
        <w:tab/>
        <w:t>Angenehmes erfahr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m</w:t>
        <w:tab/>
        <w:tab/>
        <w:t>Ärg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leeblatt</w:t>
        <w:tab/>
        <w:t>Großes Gl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n</w:t>
        <w:tab/>
        <w:tab/>
        <w:t>Jetzt ein Haus bau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ter</w:t>
        <w:tab/>
        <w:tab/>
        <w:t>Glückliche Zukun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öffel</w:t>
        <w:tab/>
        <w:tab/>
        <w:t>Böser Leumun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sser</w:t>
        <w:tab/>
        <w:tab/>
        <w:t>Zwiespa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</w:t>
        <w:tab/>
        <w:tab/>
        <w:t>Hohe Eh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</w:t>
        <w:tab/>
        <w:tab/>
        <w:t>Häusliches Gl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e</w:t>
        <w:tab/>
        <w:tab/>
        <w:t>Gutes Geschäftsjah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ilz</w:t>
        <w:tab/>
        <w:tab/>
        <w:t>Gesundheitlich aufpass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sel</w:t>
        <w:tab/>
        <w:tab/>
        <w:t>Ärger mit Handwerk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al</w:t>
        <w:tab/>
        <w:tab/>
        <w:t>Erfolg im S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</w:t>
        <w:tab/>
        <w:tab/>
        <w:t>Baldige Wohlst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g</w:t>
        <w:tab/>
        <w:tab/>
        <w:t>Heir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ne</w:t>
        <w:tab/>
        <w:tab/>
        <w:t>Glück in allen Di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iff</w:t>
        <w:tab/>
        <w:tab/>
        <w:t>Große Rei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lange</w:t>
        <w:tab/>
        <w:t>Missgünstige Fein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lüssel</w:t>
        <w:tab/>
        <w:t>Dein Vorhaben geling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uh</w:t>
        <w:tab/>
        <w:tab/>
        <w:t>Heiteres Leb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rn </w:t>
        <w:tab/>
        <w:tab/>
        <w:t>Glück in der Lie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</w:t>
        <w:tab/>
        <w:tab/>
        <w:t>viele Einladu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len</w:t>
        <w:tab/>
        <w:tab/>
        <w:t>Glück in der Lotte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eig</w:t>
        <w:tab/>
        <w:tab/>
        <w:t>Gutes Gel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el Spaß und viel Glüc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Inverkehrbringer: Firma Mustermann, Musterstraße 1, 11111 Muster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1 Lucky Charm Messenge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 look into the fu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tion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melt the wax figure in a spoon above a flame (e.g. candle) and let it slip immediately into a pot filled with cold water. </w:t>
      </w:r>
      <w:r>
        <w:rPr>
          <w:rFonts w:cs="Arial" w:ascii="Arial" w:hAnsi="Arial"/>
          <w:b/>
          <w:bCs/>
          <w:sz w:val="20"/>
          <w:szCs w:val="20"/>
        </w:rPr>
        <w:t xml:space="preserve">Atttention: hold the spoon closely above the water in order to avoid hot splatter. </w:t>
      </w:r>
      <w:r>
        <w:rPr>
          <w:rFonts w:cs="Arial" w:ascii="Arial" w:hAnsi="Arial"/>
          <w:sz w:val="20"/>
          <w:szCs w:val="20"/>
        </w:rPr>
        <w:t xml:space="preserve">The wax will at once freece to fancy shapes. You may hold the figures against a light source so you can interpret the shadows on the wall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 suitable for individuals under the age of 14. Do not put the wax in your mouth. Keep away from food produc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apes and their meaning according to old tradition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gle</w:t>
        <w:tab/>
        <w:tab/>
        <w:t>upcoming marri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</w:t>
        <w:tab/>
        <w:tab/>
        <w:t>long li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l</w:t>
        <w:tab/>
        <w:tab/>
        <w:t>imprudent behavio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e</w:t>
        <w:tab/>
        <w:tab/>
        <w:t>wish-fulfil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tzel</w:t>
        <w:tab/>
        <w:tab/>
        <w:t>love imbrogl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ord</w:t>
        <w:tab/>
        <w:tab/>
        <w:t>honour and fide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angle</w:t>
        <w:tab/>
        <w:tab/>
        <w:t>salary improv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rel</w:t>
        <w:tab/>
        <w:tab/>
        <w:t>w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ttle</w:t>
        <w:tab/>
        <w:tab/>
        <w:t>good friendsh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lers</w:t>
        <w:tab/>
        <w:tab/>
        <w:t>unhappy l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mer</w:t>
        <w:tab/>
        <w:t>success by pow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t</w:t>
        <w:tab/>
        <w:tab/>
        <w:t>joy, happin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t</w:t>
        <w:tab/>
        <w:tab/>
        <w:t>good new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</w:t>
        <w:tab/>
        <w:tab/>
        <w:t>trou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ver</w:t>
        <w:tab/>
        <w:tab/>
        <w:t>great fortu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ne</w:t>
        <w:tab/>
        <w:tab/>
        <w:t>building a house n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ter</w:t>
        <w:tab/>
        <w:tab/>
        <w:t>lucky fu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on</w:t>
        <w:tab/>
        <w:tab/>
        <w:t>bad repu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ife</w:t>
        <w:tab/>
        <w:tab/>
        <w:t>cleav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on</w:t>
        <w:tab/>
        <w:tab/>
        <w:t>high hono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</w:t>
        <w:tab/>
        <w:tab/>
        <w:t>domestic lu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</w:t>
        <w:tab/>
        <w:tab/>
        <w:t>good trading ye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hroom</w:t>
        <w:tab/>
        <w:t>take care with your h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sh</w:t>
        <w:tab/>
        <w:tab/>
        <w:t>trouble with artisa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phy</w:t>
        <w:tab/>
        <w:tab/>
        <w:t>success in spor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el</w:t>
        <w:tab/>
        <w:tab/>
        <w:t>upcoming w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g</w:t>
        <w:tab/>
        <w:tab/>
        <w:t>marri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n</w:t>
        <w:tab/>
        <w:tab/>
        <w:t>all-over lu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ip</w:t>
        <w:tab/>
        <w:tab/>
        <w:t>big trav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ake</w:t>
        <w:tab/>
        <w:tab/>
        <w:t>begrudging enem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</w:t>
        <w:tab/>
        <w:tab/>
        <w:t>your project will be successf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e</w:t>
        <w:tab/>
        <w:tab/>
        <w:t>happy li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 </w:t>
        <w:tab/>
        <w:tab/>
        <w:t>lucky l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e</w:t>
        <w:tab/>
        <w:tab/>
        <w:t>many invit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s</w:t>
        <w:tab/>
        <w:t>lottery lu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ch</w:t>
        <w:tab/>
        <w:tab/>
        <w:t>good manag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joy wax pouring and good luc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Distributor: Company name, street, ZIP code,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1 Messagers Porte-Bonhe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egard vers l‘aveni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 d‘emploi: </w:t>
      </w:r>
      <w:r>
        <w:rPr>
          <w:rFonts w:cs="Arial" w:ascii="Arial" w:hAnsi="Arial"/>
          <w:sz w:val="20"/>
          <w:szCs w:val="20"/>
        </w:rPr>
        <w:t xml:space="preserve">fondez la figurine de cire dans une cuillère au-dessus d’une flamme (par es. d’une bougie) et laissez-la glisser dans un récipient d’eau froide. </w:t>
      </w:r>
      <w:r>
        <w:rPr>
          <w:rFonts w:cs="Arial" w:ascii="Arial" w:hAnsi="Arial"/>
          <w:b/>
          <w:bCs/>
          <w:sz w:val="20"/>
          <w:szCs w:val="20"/>
        </w:rPr>
        <w:t xml:space="preserve">Attention: tenez la cuillère proche de l’eau afin d’éviter des éclaboussement chaudes. </w:t>
      </w:r>
      <w:r>
        <w:rPr>
          <w:rFonts w:cs="Arial" w:ascii="Arial" w:hAnsi="Arial"/>
          <w:sz w:val="20"/>
          <w:szCs w:val="20"/>
        </w:rPr>
        <w:t xml:space="preserve">Le cire se solidifiera tout de suite en formes originales. Tenez les figurines de préférence contre une source lumineuse ainsi on pourra interpréter les ombres au mur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 pas conseiller pour les personnes de moins de 14 ans. Ne mettre pas le cire dans la bouche. Conserver à l’écart des alimen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es et signification selon les traditions ancienn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gle</w:t>
        <w:tab/>
        <w:tab/>
        <w:t>marriage immi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ture</w:t>
        <w:tab/>
        <w:tab/>
        <w:t>longue v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lon</w:t>
        <w:tab/>
        <w:tab/>
        <w:t>comportement irréfléch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bre</w:t>
        <w:tab/>
        <w:tab/>
        <w:t>réalisation du vœ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tzel</w:t>
        <w:tab/>
        <w:tab/>
        <w:t>complications amoureu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pée</w:t>
        <w:tab/>
        <w:tab/>
        <w:t>honneur et fidelit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angle</w:t>
        <w:tab/>
        <w:tab/>
        <w:t>augmentation de sal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nneau</w:t>
        <w:tab/>
        <w:t>prospérit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teille</w:t>
        <w:tab/>
        <w:t>bonne amiti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is</w:t>
        <w:tab/>
        <w:tab/>
        <w:t>amour malheure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eau</w:t>
        <w:tab/>
        <w:t>succès par vig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œur</w:t>
        <w:tab/>
        <w:tab/>
        <w:t>joie, bonh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peau</w:t>
        <w:tab/>
        <w:t>informations agéab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igne</w:t>
        <w:tab/>
        <w:tab/>
        <w:t>ennu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èfle</w:t>
        <w:tab/>
        <w:tab/>
        <w:t>grand bonh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e</w:t>
        <w:tab/>
        <w:tab/>
        <w:t>bâtir une maison maintenen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helle</w:t>
        <w:tab/>
        <w:tab/>
        <w:t>avenir heure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illère</w:t>
        <w:tab/>
        <w:tab/>
        <w:t>mauvaise répu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teau</w:t>
        <w:tab/>
        <w:t>dilem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e</w:t>
        <w:tab/>
        <w:tab/>
        <w:t>grand honn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</w:t>
        <w:tab/>
        <w:tab/>
        <w:t>bonheur domesti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e</w:t>
        <w:tab/>
        <w:tab/>
        <w:t>bonne année commerci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mpigno</w:t>
        <w:tab/>
        <w:t>faire attention à la sant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au</w:t>
        <w:tab/>
        <w:tab/>
        <w:t>ennui avec les ouvri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pe</w:t>
        <w:tab/>
        <w:tab/>
        <w:t>succès sporti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e</w:t>
        <w:tab/>
        <w:tab/>
        <w:t>prospérité immi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gue</w:t>
        <w:tab/>
        <w:tab/>
        <w:t>mari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eil</w:t>
        <w:tab/>
        <w:tab/>
        <w:t>bonheur univers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re</w:t>
        <w:tab/>
        <w:tab/>
        <w:t>grand voy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pent</w:t>
        <w:tab/>
        <w:tab/>
        <w:t>ennemis envie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é</w:t>
        <w:tab/>
        <w:tab/>
        <w:t>projet avec succè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ussure</w:t>
        <w:tab/>
        <w:t>vie joyeu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oile</w:t>
        <w:tab/>
        <w:tab/>
        <w:t>bonheur en amo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e</w:t>
        <w:tab/>
        <w:tab/>
        <w:t>beaucoup d‘invit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s</w:t>
        <w:tab/>
        <w:t>bonne chance en lote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eau</w:t>
        <w:tab/>
        <w:tab/>
        <w:t>bonne réuss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us vous souhaitons beaucoup de plaisir et bonne cha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eur: Nom société, rue, code postal, vi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5:00Z</dcterms:created>
  <dc:creator>Multiflower GmbH</dc:creator>
  <dc:description/>
  <cp:keywords/>
  <dc:language>en-US</dc:language>
  <cp:lastModifiedBy>Gianna Bertolini - Multiflower GmbH</cp:lastModifiedBy>
  <dcterms:modified xsi:type="dcterms:W3CDTF">2021-07-06T07:25:00Z</dcterms:modified>
  <cp:revision>9</cp:revision>
  <dc:subject/>
  <dc:title>Bleigießen zu Silvester</dc:title>
</cp:coreProperties>
</file>