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024-5 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eihnachtliches Backvergnügen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>Weihnachts - Plätzchen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 g Mehl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5 g Zucker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E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0 g Margarin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Prise Salz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Pck. Vanillezucker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1 gestr. TL Backpulver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etwas abgeriebene Zitronenschal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les gut zu einem Mürbeteig verarbeiten und 30 – 60 Minuten im Kühlschrank ruhen lassen. Backofen auf 180 Grad vorheizen. Den Teig 2-3 mm stark ausrollen, Formen ausstechen und die Plätzchen mit Eigelb bestreichen. Für 15-20 Min. goldgelb backen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Wir wünschen eine frohe Weihnachtszeit und guten Appetit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Inverkehrbringer: Firma Mustermann, Musterstraße 1, 11111 Musterdorf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hristmas Baking Pleasure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hort pastry biscuits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0g flou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5 g suga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 egg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0g butte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 pinch of salt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 sachet of vanilla sugar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 teaspoon of baking powde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lemon zest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Mix all ingredients to a smooth dough and refrigerate for 30 – 60 minutes. Preheat the oven at 180°C. Roll out the dough to about 2-3 mm thickness and cut out with the cookie cutters. Cover the cookies with egg yolk and bake for 15 - 20 minutes at 180°C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>We wish you a Merry Christmas and bon appétit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istributor: Company name, street, ZIP code, town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color w:val="000000"/>
          <w:sz w:val="24"/>
          <w:szCs w:val="24"/>
        </w:rPr>
        <w:t>Plaisir de la Pâtisserie de Noël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kern w:val="0"/>
          <w:sz w:val="22"/>
          <w:szCs w:val="22"/>
          <w:lang w:val="fr-FR"/>
        </w:rPr>
        <w:t xml:space="preserve">Recette biscuits en pâte brisée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/>
      </w:pPr>
      <w:r>
        <w:rPr>
          <w:color w:val="000000"/>
          <w:lang w:val="fr-FR"/>
        </w:rPr>
        <w:t>200 g de farine,</w:t>
        <w:br/>
        <w:t>75 g de sucre,</w:t>
        <w:br/>
        <w:t>1 œuf,</w:t>
        <w:br/>
        <w:t>150 g de beurre,</w:t>
        <w:br/>
        <w:t>1 pincée de sel</w:t>
        <w:br/>
        <w:t>1 sachet de sucre vanillé,</w:t>
        <w:br/>
        <w:t>1 petite cuillère de levure chimique,</w:t>
        <w:br/>
        <w:t>zeste de citron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  <w:t xml:space="preserve">Mélanger les ingrédients afin d’obtenir une pâte homogène et laisser reposer 30 - 60 minutes au frigo. Préchauffer le four à 180°C. Sortir la pâte du frigo et dérouler sur 2-3 mm d’épaisseur. Découper des petits biscuits avec l’emporte-pièce. Recouvrir chaque biscuit d'un peu de jaune d’œuf et du sucre gros grain. Faire cuire 15 - 20 mn à 180°C. </w:t>
      </w:r>
    </w:p>
    <w:p>
      <w:pPr>
        <w:pStyle w:val="StandardWeb"/>
        <w:spacing w:before="0" w:after="0"/>
        <w:rPr>
          <w:b/>
          <w:b/>
          <w:bCs/>
          <w:color w:val="000000"/>
          <w:lang w:val="fr-FR"/>
        </w:rPr>
      </w:pPr>
      <w:r>
        <w:rPr>
          <w:b/>
          <w:bCs/>
          <w:i/>
          <w:iCs/>
          <w:color w:val="000000"/>
          <w:lang w:val="fr-FR"/>
        </w:rPr>
        <w:t>Nous vous souhaitons Joyeux Noël et un bon appétit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>Distributeur: Nom société, rue, code postal, ville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Berschrift2Zchn">
    <w:name w:val="Überschrift 2 Zchn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705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04:00Z</dcterms:created>
  <dc:creator>Bischoff</dc:creator>
  <dc:description/>
  <cp:keywords/>
  <dc:language>en-US</dc:language>
  <cp:lastModifiedBy>Gianna Bertolini - Multiflower GmbH</cp:lastModifiedBy>
  <cp:lastPrinted>2020-08-05T09:24:00Z</cp:lastPrinted>
  <dcterms:modified xsi:type="dcterms:W3CDTF">2022-06-30T14:06:00Z</dcterms:modified>
  <cp:revision>5</cp:revision>
  <dc:subject/>
  <dc:title>Pflichtangaben Schoko-Hase, Art</dc:title>
</cp:coreProperties>
</file>