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003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amentütchen Glück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Perserklee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In einen mit Erde gefüllten Blumentopf die Samenkörner einsäen. Leicht mit Erde bedecken und immer gut feucht halten. </w:t>
      </w:r>
      <w:r>
        <w:rPr>
          <w:rFonts w:cs="Arial" w:ascii="Arial" w:hAnsi="Arial"/>
        </w:rPr>
        <w:t>Für einen Treibhauseffekt, alles mit Frischhalte-Folie abdecken, bis die ersten Spitzen zu sehen sind</w:t>
      </w:r>
      <w:r>
        <w:rPr>
          <w:rFonts w:cs="Arial" w:ascii="Arial" w:hAnsi="Arial"/>
          <w:lang w:val="fr-FR"/>
        </w:rPr>
        <w:t xml:space="preserve">. Dann die Abdeckung abnehmen und die Pflanze normal weiter wachsen lassen. Es wird ein kühler Standort bevorzugt. Die Aussaat ist zu jeder Jahreszeit möglich. </w:t>
      </w:r>
      <w:r>
        <w:rPr>
          <w:rFonts w:cs="Arial" w:ascii="Arial" w:hAnsi="Arial"/>
        </w:rPr>
        <w:t xml:space="preserve">Jedoch </w:t>
      </w:r>
      <w:r>
        <w:rPr>
          <w:rFonts w:cs="Arial" w:ascii="Arial" w:hAnsi="Arial"/>
          <w:lang w:val="fr-FR"/>
        </w:rPr>
        <w:t xml:space="preserve">vor Frost </w:t>
      </w:r>
      <w:r>
        <w:rPr>
          <w:rFonts w:cs="Arial" w:ascii="Arial" w:hAnsi="Arial"/>
        </w:rPr>
        <w:t xml:space="preserve">schütz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„</w:t>
      </w:r>
      <w:r>
        <w:rPr>
          <w:rFonts w:cs="Arial" w:ascii="Arial" w:hAnsi="Arial"/>
          <w:i/>
          <w:lang w:val="fr-FR"/>
        </w:rPr>
        <w:t>Wer Glück sät, wird Glück ernten...“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d Packet Luck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Persian clove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ut the seeds in a pot filled with soil and cover them lightly with some earth. You may cover the pot with a film to obtain a greenhouse effect. Always keep the earth dump but not too wet. Choose a light and cool place. Protect from frost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Good Luck!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achets de Graines Bonheu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rèfle persan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ttez les graines dans un pot de terre. Couvrez peut-être la terre avec une pellicule à fin d’obtenir un effet de serre. Veillez à ce que la terre soit toujours humide, mais pas trop mouillée. Placez le sachet à un endroit clair et frais. Protégez du gel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Bonne chance!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01:00Z</dcterms:created>
  <dc:creator>Bischoff</dc:creator>
  <dc:description/>
  <cp:keywords/>
  <dc:language>en-US</dc:language>
  <cp:lastModifiedBy>Katharina Beier</cp:lastModifiedBy>
  <dcterms:modified xsi:type="dcterms:W3CDTF">2019-07-12T08:11:00Z</dcterms:modified>
  <cp:revision>8</cp:revision>
  <dc:subject/>
  <dc:title>Trèfle-à-quattre feuilles</dc:title>
</cp:coreProperties>
</file>