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58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utaten: Meersalz 30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utaten: Pfeffer, schwarz 13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edients: sea salt 30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edients: pepper, black 13 g ℮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édients: sel de mer 30 g ℮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ngrédients: poivre noir 13 g ℮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0:00Z</dcterms:created>
  <dc:creator>Bischoff</dc:creator>
  <dc:description/>
  <cp:keywords/>
  <dc:language>en-US</dc:language>
  <cp:lastModifiedBy>Gianna Bertolini - Multiflower GmbH</cp:lastModifiedBy>
  <dcterms:modified xsi:type="dcterms:W3CDTF">2022-12-06T08:00:00Z</dcterms:modified>
  <cp:revision>2</cp:revision>
  <dc:subject/>
  <dc:title>Salatkräuter ohne Glutamat</dc:title>
</cp:coreProperties>
</file>