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50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agenzglas Meersalz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utaten: Meersalz (15 g ℮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</w:rPr>
        <w:t>Mindestens haltbar bis</w:t>
      </w:r>
      <w:r>
        <w:rPr>
          <w:color w:val="000000"/>
          <w:sz w:val="24"/>
          <w:szCs w:val="24"/>
        </w:rPr>
        <w:t>: MM/JJJJ (24 Monate nach Bestellung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lass Tube Sea Salt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edients: sea salt (15 g ℮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>Best before: MM/YYYY (24 months after order.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Éprouvette Sel de Mer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grédients: sel de mer (15 g ℮)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LUO: MM/AAAA (24 mois après commande)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6:00Z</dcterms:created>
  <dc:creator>Bischoff</dc:creator>
  <dc:description/>
  <cp:keywords/>
  <dc:language>en-US</dc:language>
  <cp:lastModifiedBy>Katharina Beier</cp:lastModifiedBy>
  <dcterms:modified xsi:type="dcterms:W3CDTF">2019-07-15T14:20:00Z</dcterms:modified>
  <cp:revision>7</cp:revision>
  <dc:subject/>
  <dc:title>Salatkräuter ohne Glutamat</dc:title>
</cp:coreProperties>
</file>