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0-7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genzglas Kaffe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Geröstete Kaffeebohn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shd w:fill="FFFFFF" w:val="clear"/>
        </w:rPr>
        <w:t>Nährwerte je 100 g:</w:t>
      </w:r>
      <w:r>
        <w:rPr>
          <w:color w:val="000000"/>
          <w:sz w:val="21"/>
          <w:szCs w:val="21"/>
          <w:shd w:fill="FFFFFF" w:val="clear"/>
        </w:rPr>
        <w:t> Energie: 1257 kJ / 300 kcal; Fett: 10 g, davon gesättigte Fettsäuren: 5 g; Kohlenhydrate: 5 g, davon Zucker: 2 g; Eiweiß: 5,0 g; Salz: 0,00 g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12 Monate ab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Glass Tube Coffee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Ingredients: roasted coffee beans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est before MM/YYYY (12 months after orde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Éprouvette Café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grédients: </w:t>
      </w:r>
      <w:r>
        <w:rPr>
          <w:color w:val="000000"/>
          <w:sz w:val="24"/>
          <w:szCs w:val="24"/>
          <w:lang w:val="fr-FR"/>
        </w:rPr>
        <w:t>grains de café torréfiés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12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13:00Z</dcterms:created>
  <dc:creator>Bischoff</dc:creator>
  <dc:description/>
  <cp:keywords/>
  <dc:language>en-US</dc:language>
  <cp:lastModifiedBy>Lizenz Benutzer</cp:lastModifiedBy>
  <dcterms:modified xsi:type="dcterms:W3CDTF">2021-02-22T10:49:00Z</dcterms:modified>
  <cp:revision>3</cp:revision>
  <dc:subject/>
  <dc:title>Salatkräuter ohne Glutamat</dc:title>
</cp:coreProperties>
</file>