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050-2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agenzglas Pfeffer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utaten: Pfeffer, schwarz (7 g ℮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</w:rPr>
        <w:t>Mindestens haltbar bis</w:t>
      </w:r>
      <w:r>
        <w:rPr>
          <w:color w:val="000000"/>
          <w:sz w:val="24"/>
          <w:szCs w:val="24"/>
        </w:rPr>
        <w:t>: MM/JJJJ (24 Monate nach Bestellung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verkehrbringer: Firma Mustermann, Musterstraße 1, 11111 Musterdorf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lass Tube Pepper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gredients: Pepper, black. (7 g ℮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Best before: MM/YYYY (24 months after order.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tributor: Company name, street, ZIP code, tow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Éprouvette Poivre</w:t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ngrédients: poivre noir. (7 g ℮)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LUO: MM/AAAA (24 mois après commande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tributeur: Nom société, rue, code postal, vill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09:00Z</dcterms:created>
  <dc:creator>Bischoff</dc:creator>
  <dc:description/>
  <cp:keywords/>
  <dc:language>en-US</dc:language>
  <cp:lastModifiedBy>Katharina Beier</cp:lastModifiedBy>
  <dcterms:modified xsi:type="dcterms:W3CDTF">2019-07-15T14:20:00Z</dcterms:modified>
  <cp:revision>6</cp:revision>
  <dc:subject/>
  <dc:title>Salatkräuter ohne Glutamat</dc:title>
</cp:coreProperties>
</file>