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626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ster-Backförmchen im Weck-Glas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ürbeteig - Plätzchen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 g Mehl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5 g Zuck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Ei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0 g Margarin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Prise Salz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Pck. Vanillezuck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TL Backpulv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unbehandelte Zitrone oder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bgeriebene Zitronenschal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Alles gut zu einem Mürbeteig verarbeiten und 30 – 60 Minuten im Kühlschrank ruhen lassen. Den Teig 2-3 mm stark ausrollen, Formen ausstechen, die Plätzchen mit Eigelb bestreichen und ggf. Auge mit Mandel oder Hagelzucker eindrücken. Backofen auf 180 Grad vorheizen und 15-20 Min. goldgelb backen!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ohe Ostern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aster Cookie Cutters Ja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hort pastry biscuits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00g flou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75 g suga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egg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50g butte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pinch of salt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sachet of vanilla suga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tea spoon of baking powder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 untreated lemon or lemon zest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ix all ingredients to a smooth dough and refrigerate for 30 – 60 minutes. Preheat the oven at 180°C. Roll out the dough to about 2-3 mm thickness and cut out with the cookie cutters. Cover the cookies with egg yolk and bake for 15 - 20 minutes at 180°C.</w:t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appy Easter!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>Distributor: Company name, street, ZIP code, town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Emporte-Pièces de Pâques en Bocal</w:t>
      </w:r>
    </w:p>
    <w:p>
      <w:pPr>
        <w:pStyle w:val="Heading1"/>
        <w:spacing w:before="0" w:after="0"/>
        <w:rPr/>
      </w:pPr>
      <w:r>
        <w:rPr>
          <w:rFonts w:cs="Arial" w:ascii="Arial" w:hAnsi="Arial"/>
          <w:b w:val="false"/>
          <w:bCs w:val="false"/>
          <w:kern w:val="0"/>
          <w:sz w:val="24"/>
          <w:szCs w:val="24"/>
          <w:lang w:val="fr-FR"/>
        </w:rPr>
        <w:t xml:space="preserve">Recette biscuits en pâte brisée 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Web"/>
        <w:rPr/>
      </w:pPr>
      <w:r>
        <w:rPr>
          <w:color w:val="000000"/>
          <w:sz w:val="24"/>
          <w:szCs w:val="24"/>
          <w:lang w:val="fr-FR"/>
        </w:rPr>
        <w:t>200 g de farine,</w:t>
        <w:br/>
        <w:t>75 g de sucre,</w:t>
        <w:br/>
        <w:t>1 œuf,</w:t>
        <w:br/>
        <w:t>150 g de beurre,</w:t>
        <w:br/>
        <w:t>1 pincée de sel</w:t>
        <w:br/>
        <w:t>1 sachet de sucre vanillé,</w:t>
        <w:br/>
        <w:t>1 petite cuillère de levure chimique,</w:t>
        <w:br/>
        <w:t>1 citron non traité ou le zeste de citron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rPr/>
      </w:pPr>
      <w:r>
        <w:rPr>
          <w:color w:val="000000"/>
          <w:sz w:val="24"/>
          <w:szCs w:val="24"/>
          <w:lang w:val="fr-FR"/>
        </w:rPr>
        <w:t xml:space="preserve">Mélanger les ingrédients afin d’obtenir une pâte homogène et laisser reposer 30 - 60 minutes au frigo. Préchauffer le four à 180°C. Sortir la pâte du frigo et dérouler sur 2-3 mm d’épaisseur. Découper des petits biscuits avec l’emporte-pièce. Recouvrir chaque biscuit d'un peu de jaune d'œuf et du sucre gros grain. Faire cuire 15 - 20 mn à 180°C. 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Joyeuses Pâques!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istributeur: Nom société, rue, code postal, ville</w:t>
      </w:r>
    </w:p>
    <w:p>
      <w:pPr>
        <w:pStyle w:val="Normal"/>
        <w:autoSpaceDE w:val="false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Berschrift2Zchn">
    <w:name w:val="Überschrift 2 Zchn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705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55:00Z</dcterms:created>
  <dc:creator>Bischoff</dc:creator>
  <dc:description/>
  <cp:keywords/>
  <dc:language>en-US</dc:language>
  <cp:lastModifiedBy>Lizenz Benutzer</cp:lastModifiedBy>
  <dcterms:modified xsi:type="dcterms:W3CDTF">2024-07-02T13:04:00Z</dcterms:modified>
  <cp:revision>12</cp:revision>
  <dc:subject/>
  <dc:title>Pflichtangaben Schoko-Hase, Art</dc:title>
</cp:coreProperties>
</file>