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620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üßer Fußball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ollmilch-Schokolade: Kakao: 30% mind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Zutaten: Zucker, </w:t>
      </w:r>
      <w:r>
        <w:rPr>
          <w:bCs/>
          <w:color w:val="000000"/>
          <w:sz w:val="24"/>
          <w:szCs w:val="24"/>
        </w:rPr>
        <w:t>VOLLMILCHPULVER</w:t>
      </w:r>
      <w:r>
        <w:rPr>
          <w:color w:val="000000"/>
          <w:sz w:val="24"/>
          <w:szCs w:val="24"/>
        </w:rPr>
        <w:t xml:space="preserve">, Kakaobutter, Kakaomasse, </w:t>
      </w:r>
      <w:r>
        <w:rPr>
          <w:bCs/>
          <w:color w:val="000000"/>
          <w:sz w:val="24"/>
          <w:szCs w:val="24"/>
        </w:rPr>
        <w:t>LAKTOSE, SÜSSMOLKENPULVER</w:t>
      </w:r>
      <w:r>
        <w:rPr>
          <w:color w:val="000000"/>
          <w:sz w:val="24"/>
          <w:szCs w:val="24"/>
        </w:rPr>
        <w:t xml:space="preserve">, Emulgator: </w:t>
      </w:r>
      <w:r>
        <w:rPr>
          <w:bCs/>
          <w:color w:val="000000"/>
          <w:sz w:val="24"/>
          <w:szCs w:val="24"/>
        </w:rPr>
        <w:t>SOJALECITHINE</w:t>
      </w:r>
      <w:r>
        <w:rPr>
          <w:color w:val="000000"/>
          <w:sz w:val="24"/>
          <w:szCs w:val="24"/>
        </w:rPr>
        <w:t xml:space="preserve">, Aroma Vanillin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Kann Spuren von </w:t>
      </w:r>
      <w:r>
        <w:rPr>
          <w:bCs/>
          <w:color w:val="000000"/>
          <w:sz w:val="24"/>
          <w:szCs w:val="24"/>
        </w:rPr>
        <w:t>NÜSSEN, ERDNÜSSEN</w:t>
      </w:r>
      <w:r>
        <w:rPr>
          <w:color w:val="000000"/>
          <w:sz w:val="24"/>
          <w:szCs w:val="24"/>
        </w:rPr>
        <w:t xml:space="preserve"> und </w:t>
      </w:r>
      <w:r>
        <w:rPr>
          <w:bCs/>
          <w:color w:val="000000"/>
          <w:sz w:val="24"/>
          <w:szCs w:val="24"/>
        </w:rPr>
        <w:t>GLUTEN</w:t>
      </w:r>
      <w:r>
        <w:rPr>
          <w:color w:val="000000"/>
          <w:sz w:val="24"/>
          <w:szCs w:val="24"/>
        </w:rPr>
        <w:t xml:space="preserve"> enthalte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ühl und trocken lagern.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ährwerte pro 100 g: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nergie: 2249 kJ/539 kcal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Fett: 31,1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- davon gesättigte Fettsäuren: 19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davon einfach ungesättigte Fettsäuren: 9,2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- davon mehrfach ungesättigte Fettsäuren: 1,2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Kohlenhydrate: 56,9g, 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- davon Zucker: 56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iweiß : 6,4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alz: 0,2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allastStoffe: 2,8g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holesterin : 0,019</w:t>
      </w:r>
    </w:p>
    <w:p>
      <w:pPr>
        <w:pStyle w:val="Normal"/>
        <w:ind w:left="708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ransfettsäuren: &lt; 2.0%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</w:rPr>
        <w:t>Wassergehalt max. 1.0%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9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weet Football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 xml:space="preserve">Whole-milk chocolate:  cocoa (min. 30%). </w:t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 xml:space="preserve">Ingredients: sugar, whole MILK powder, </w:t>
      </w:r>
      <w:r>
        <w:rPr>
          <w:color w:val="000000"/>
          <w:sz w:val="24"/>
          <w:szCs w:val="24"/>
          <w:shd w:fill="FFFFFF" w:val="clear"/>
          <w:lang w:val="en-GB"/>
        </w:rPr>
        <w:t>cocoa butter, cocoa mass, LACTOSE, SWEET WHEY powder, emulsifier (SOYA lecithins), aroma vanillin.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en-US"/>
        </w:rPr>
        <w:t>May contain traces of HAZELNUTS, ALMONDS AND GLUTEN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ore in a cool and dry place. </w:t>
      </w:r>
    </w:p>
    <w:p>
      <w:pPr>
        <w:pStyle w:val="Normal"/>
        <w:rPr>
          <w:rFonts w:ascii="Arial Narrow" w:hAnsi="Arial Narrow" w:cs="Arial Narrow"/>
          <w:color w:val="000000"/>
          <w:lang w:val="en-US"/>
        </w:rPr>
      </w:pPr>
      <w:r>
        <w:rPr>
          <w:rFonts w:cs="Arial Narrow" w:ascii="Arial Narrow" w:hAnsi="Arial Narrow"/>
          <w:color w:val="000000"/>
          <w:lang w:val="en-US"/>
        </w:rPr>
        <w:t>Nutritional values per 100g: energy 2249 kJ/539 kcal; carbohydrates 56,9g, of which sugar 56g, fats 19g, of which saturated fats 1,2g, protein 6,4g, salt 0,2g, fibres 2,8g.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Best before: MM/YYYY (9 months after order.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Football Sucré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Chocolat de lait entier: cacao (30% min.).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Ingrédients: sucre, LAIT entier en poudre, beurre de cacao, pâte de cacao, lactose, LACTOSERUM en poudre, émulsifiant (lécithines de SOJA), arôme vanilline.</w:t>
      </w:r>
    </w:p>
    <w:p>
      <w:pPr>
        <w:pStyle w:val="Normal"/>
        <w:rPr/>
      </w:pPr>
      <w:r>
        <w:rPr>
          <w:color w:val="000000"/>
          <w:sz w:val="24"/>
          <w:szCs w:val="24"/>
          <w:lang w:val="fr-FR"/>
        </w:rPr>
        <w:t>Peut contenir des traces des NOISETTES, CACAHUETES et GLUTEN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A conserver dans un endroit frais et sec.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lang w:val="fr-FR"/>
        </w:rPr>
        <w:t xml:space="preserve">Valeurs nutritives pour 100g: énergie 2249 kJ/539 kcal; carbohydrates 56,9g, dont sucres 56g, matières grasses 19g, dont gras saturés 1,2g, protéines 6,4g, sel 0,2g, fibres 2,8g..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9 mois après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53:00Z</dcterms:created>
  <dc:creator>Bischoff</dc:creator>
  <dc:description/>
  <cp:keywords/>
  <dc:language>en-US</dc:language>
  <cp:lastModifiedBy>Lizenz Benutzer</cp:lastModifiedBy>
  <dcterms:modified xsi:type="dcterms:W3CDTF">2024-06-20T14:24:00Z</dcterms:modified>
  <cp:revision>7</cp:revision>
  <dc:subject/>
  <dc:title>Pflichtangaben Schoko-Hase, Art</dc:title>
</cp:coreProperties>
</file>