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494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Wachsendes Tamago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Kresse</w:t>
      </w:r>
    </w:p>
    <w:p>
      <w:pPr>
        <w:pStyle w:val="Normal"/>
        <w:rPr/>
      </w:pPr>
      <w:r>
        <w:rPr>
          <w:rFonts w:cs="Arial"/>
          <w:sz w:val="24"/>
          <w:szCs w:val="24"/>
        </w:rPr>
        <w:t>Keramik – Ei vorsichtig mit einem Löffel an der Spitze aufschlagen (wie beim Frühstücksei). Ei auf Untersetzer stellen. Den Samen einlegen, etwas mit Substrat bedecken. Langsam beginnen von oben zu gießen, bis Wasser im Untersetzer erscheint. Das Ei an einen hellen, sonnigen Platz stellen und gleichmäßig feucht halten. Wenn die Samen gekeimt sind, weiterhin feucht halten. Darauf achten, dass sich immer Wasser im Untersetzer befindet. Die ersten grünen Spitzen sind schon nach 10-14 Tagen zu sehen und blühen je nach Standort und Lichtverhältnissen nach 10-12 Wochen. Sobald die Pflanze zu groß für das Ei wird, bitte umtopfen. Nach dem Umpflanzen kann das restliche Ei zerschlagen und als zusätzlichen Dünger in den neuen Topf hineingestreu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amen nicht zum Verzehr geeignet)</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rowing Tamago</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lang w:val="en-GB"/>
        </w:rPr>
      </w:pPr>
      <w:r>
        <w:rPr>
          <w:rFonts w:cs="Arial"/>
          <w:sz w:val="24"/>
          <w:szCs w:val="24"/>
          <w:lang w:val="en-GB"/>
        </w:rPr>
        <w:t>Cress</w:t>
      </w:r>
    </w:p>
    <w:p>
      <w:pPr>
        <w:pStyle w:val="Normal"/>
        <w:autoSpaceDE w:val="false"/>
        <w:rPr/>
      </w:pPr>
      <w:r>
        <w:rPr>
          <w:rFonts w:cs="Arial"/>
          <w:sz w:val="24"/>
          <w:szCs w:val="24"/>
          <w:lang w:val="en-US"/>
        </w:rPr>
        <w:t>Crack the top of the egg carefully with a spoon. Place the egg onto the saucer. Sow the seeds and cover them with some substrate. Water slowly until water begins to drain into the saucer. Place the egg in a bright, maybe sunny spot and water regularly. Water should always be in the saucer. The first sprouts will appear after 10-14 days and should bloom after 10-12 weeks depending on place and light. Transplant in a larger pot when the plant outgrows the egg. Shatter the egg in small pieces and use as fertilizer for the soil of the new pot.</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b/>
          <w:b/>
          <w:sz w:val="24"/>
          <w:szCs w:val="24"/>
          <w:lang w:val="en-US"/>
        </w:rPr>
      </w:pPr>
      <w:r>
        <w:rPr>
          <w:rFonts w:cs="Arial"/>
          <w:b/>
          <w:sz w:val="24"/>
          <w:szCs w:val="24"/>
          <w:lang w:val="en-US"/>
        </w:rPr>
        <w:t>Tamago qui Croît</w:t>
      </w:r>
    </w:p>
    <w:p>
      <w:pPr>
        <w:pStyle w:val="Normal"/>
        <w:rPr>
          <w:rFonts w:cs="Arial"/>
          <w:b/>
          <w:b/>
          <w:sz w:val="24"/>
          <w:szCs w:val="24"/>
          <w:lang w:val="en-US"/>
        </w:rPr>
      </w:pPr>
      <w:r>
        <w:rPr>
          <w:rFonts w:cs="Arial"/>
          <w:b/>
          <w:sz w:val="24"/>
          <w:szCs w:val="24"/>
          <w:lang w:val="en-US"/>
        </w:rPr>
      </w:r>
    </w:p>
    <w:p>
      <w:pPr>
        <w:pStyle w:val="Normal"/>
        <w:rPr>
          <w:rFonts w:cs="Arial"/>
          <w:sz w:val="24"/>
          <w:szCs w:val="24"/>
          <w:lang w:val="fr-FR"/>
        </w:rPr>
      </w:pPr>
      <w:r>
        <w:rPr>
          <w:rFonts w:cs="Arial"/>
          <w:sz w:val="24"/>
          <w:szCs w:val="24"/>
          <w:lang w:val="fr-FR"/>
        </w:rPr>
        <w:t>Cresson</w:t>
        <w:br/>
        <w:t>Céramique – frappez avec prudence le haut de l'œuf avec une cuillère (comme l'œuf du petit-déjeuner). Mettez-le sur le support. Insérer la graine, couvrir avec un peu de substrat. Arrosez lentement par le haut jusqu'à ce que de l'eau apparaisse dans le support. Placez l'œuf dans un endroit lumineux et ensoleillé et maintenez-le uniformément humide. Dès que les graines germent, gardez humide. Assurez-vous qu'il y a toujours de l'eau dans le support. Les premiers pointes vertes sont visibles après 10-14 jours et fleurissent après 10-12 semaines en fonction de l'emplacement et des conditions d'éclairage. Une fois que la plante est trop grosse pour l'œuf, rempotez. Après le rempotage, l'œuf restant peut être brisé et saupoudré dans le nouveau pot comme engrais supplémentaire.</w:t>
        <w:br/>
        <w:br/>
        <w:t>(Graines impropres à la consommation)</w:t>
      </w:r>
    </w:p>
    <w:p>
      <w:pPr>
        <w:pStyle w:val="Normal"/>
        <w:rPr>
          <w:rFonts w:cs="Arial"/>
          <w:sz w:val="24"/>
          <w:szCs w:val="24"/>
          <w:lang w:val="fr-FR"/>
        </w:rPr>
      </w:pPr>
      <w:r>
        <w:rPr>
          <w:rFonts w:cs="Arial"/>
          <w:sz w:val="24"/>
          <w:szCs w:val="24"/>
          <w:lang w:val="fr-FR"/>
        </w:rPr>
        <w:t>Distributeur: Nom société, rue, code postal, ville</w:t>
      </w:r>
    </w:p>
    <w:p>
      <w:pPr>
        <w:pStyle w:val="Normal"/>
        <w:rPr>
          <w:rFonts w:cs="Arial"/>
          <w:sz w:val="24"/>
          <w:szCs w:val="24"/>
          <w:lang w:val="fr-FR"/>
        </w:rPr>
      </w:pPr>
      <w:r>
        <w:rPr>
          <w:rFonts w:cs="Arial"/>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50:00Z</dcterms:created>
  <dc:creator>Multiflower GmbH</dc:creator>
  <dc:description/>
  <cp:keywords/>
  <dc:language>en-US</dc:language>
  <cp:lastModifiedBy>Christine Mercier</cp:lastModifiedBy>
  <dcterms:modified xsi:type="dcterms:W3CDTF">2018-08-28T13:13:00Z</dcterms:modified>
  <cp:revision>3</cp:revision>
  <dc:subject/>
  <dc:title>Tipps als Anleitung für Samen</dc:title>
</cp:coreProperties>
</file>