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355-9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rb Utensilo Wonderball</w:t>
      </w:r>
    </w:p>
    <w:p>
      <w:pPr>
        <w:pStyle w:val="Normal"/>
        <w:rPr>
          <w:rFonts w:ascii="Arial" w:hAnsi="Arial" w:cs="Arial"/>
        </w:rPr>
      </w:pPr>
      <w:r>
        <w:rPr>
          <w:rFonts w:cs="Arial" w:ascii="Arial" w:hAnsi="Arial"/>
        </w:rPr>
        <w:t>Wonder Ball mit Samenkörnern bunte Blumenmischung</w:t>
      </w:r>
    </w:p>
    <w:p>
      <w:pPr>
        <w:pStyle w:val="Normal"/>
        <w:rPr>
          <w:rFonts w:ascii="Arial" w:hAnsi="Arial" w:cs="Arial"/>
        </w:rPr>
      </w:pPr>
      <w:r>
        <w:rPr>
          <w:rFonts w:cs="Arial" w:ascii="Arial" w:hAnsi="Arial"/>
        </w:rPr>
        <w:t>Die Wunder-Samenkugel auf die Erde oder in einen mit Erde befüllten Blumentopf auflegen und möglichst leicht andrücken (nicht eingraben). Einen sonnigen Standort wählen. Ab nun ständig feucht halten bis die ersten Keimlinge erscheinen, danach Regelmäßig gießen. Bunte Blumen lieben volle Sonne. Die Wunder-Samenkugel bleibt im Wartezustand bis sie ausreichend gewässert wird und die optimale Keimtemperatur herrscht. Danach sprießen die Keimlinge eifrig der Sonne entgegen: Eine bunt blühende Überraschung. Ist die Kugel auf Töpfen ausgelegt, so kann die Blütenfülle geringer und die Blühdauer kürzer sein als bei der Freilandkultur. Keimdauer je nach Standort 14-40 Tage. Bitte beachten: Bei der Freilandkultur erst ab der frostfreien Jahreszeit aussäen. Jetzt noch mit dem Etikett den Standort und die Samensorte markieren. Tipp: Ein Rückschnitt fördert den zweiten Flor. Die Selbstaussaat ist möglich wenn die Blüten Gelegenheit zur Reife erhalten. Blütezeit Frühjahr bis Spätherbst.</w:t>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nderball Utensilo Basket</w:t>
      </w:r>
    </w:p>
    <w:p>
      <w:pPr>
        <w:pStyle w:val="Normal"/>
        <w:rPr>
          <w:rFonts w:ascii="Arial" w:hAnsi="Arial" w:cs="Arial"/>
        </w:rPr>
      </w:pPr>
      <w:r>
        <w:rPr>
          <w:rFonts w:cs="Arial" w:ascii="Arial" w:hAnsi="Arial"/>
        </w:rPr>
        <w:t>Wonder Ball with summer flowers seeds</w:t>
      </w:r>
    </w:p>
    <w:p>
      <w:pPr>
        <w:pStyle w:val="Normal"/>
        <w:rPr>
          <w:rFonts w:ascii="Arial" w:hAnsi="Arial" w:cs="Arial"/>
        </w:rPr>
      </w:pPr>
      <w:r>
        <w:rPr>
          <w:rFonts w:cs="Arial" w:ascii="Arial" w:hAnsi="Arial"/>
        </w:rPr>
        <w:t>Put the wonder ball on the earth or on a pot filled with earth and press lightly (do not dig it in). Choose a sunny place and water regularly until the first shoots begin to show. The wonder ball will stay stand-by until temperature and humidity are perfect. Blooms will be more opulent when put outside (after the last frost) instead of in pots. Germ duration 14-40 days depending on site. You may mark now the sowing place and the seed type. A cut may stimulate a second bloom. Self-seed is possible when the flowers get the possibility of maturity. Flowering time: spring – late autumn.</w:t>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Utensilo Bulbes Wonderball</w:t>
      </w:r>
    </w:p>
    <w:p>
      <w:pPr>
        <w:pStyle w:val="Normal"/>
        <w:rPr>
          <w:rFonts w:ascii="Arial" w:hAnsi="Arial" w:cs="Arial"/>
        </w:rPr>
      </w:pPr>
      <w:r>
        <w:rPr>
          <w:rFonts w:cs="Arial" w:ascii="Arial" w:hAnsi="Arial"/>
        </w:rPr>
        <w:t>Wonder Ball avec graines de fleurs d'été</w:t>
      </w:r>
    </w:p>
    <w:p>
      <w:pPr>
        <w:pStyle w:val="Normal"/>
        <w:rPr/>
      </w:pPr>
      <w:r>
        <w:rPr>
          <w:rFonts w:cs="Arial" w:ascii="Arial" w:hAnsi="Arial"/>
          <w:lang w:val="fr-FR"/>
        </w:rPr>
        <w:t xml:space="preserve">Conseils de plantation: Placez la bille en argile contenant les graines dans la terre ou dans un pot de fleurs rempli de terre et enfoncez-la légèrement (ne pas enterrer en profondeur). Choisissez un endroit ensoleillé. </w:t>
      </w:r>
      <w:r>
        <w:rPr>
          <w:rFonts w:cs="Arial" w:ascii="Arial" w:hAnsi="Arial"/>
        </w:rPr>
        <w:t xml:space="preserve">A partir de maintenant maintenez constamment humide jusqu'à ce que les semis apparaissent, puis arrosez régulièrement. Ces fleurs d’été aiment le plein soleil. La bille de graines reste en état d’attente jusqu'à ce qu'elle soit suffisamment arrosée et la température de germination optimale est atteinte. </w:t>
      </w:r>
      <w:r>
        <w:rPr>
          <w:rFonts w:cs="Arial" w:ascii="Arial" w:hAnsi="Arial"/>
          <w:lang w:val="en-GB"/>
        </w:rPr>
        <w:t xml:space="preserve">Par la suite, les jeunes plants germent en poussant vers le soleil: Une floraison surprise colorée. Si la bille de graines est mise en pot, il se peut que la floraison soit moins luxuriante et plus courte que lorsqu’elle est placée en plein champ. </w:t>
      </w:r>
      <w:r>
        <w:rPr>
          <w:rFonts w:cs="Arial" w:ascii="Arial" w:hAnsi="Arial"/>
          <w:lang w:val="fr-FR"/>
        </w:rPr>
        <w:t>Le temps de germination est de 14-40 jours selon l'endroit.  Attention: Pour une culture en plein air, attendre jusqu'à la saison sans gel. Astuce: en taillant vous favorisez une seconde floraison. L'auto-ensemencement est possible si les fleurs ont la possibilité de croitre. Floraison: printemps jusqu’à la fin de l'automne.</w:t>
      </w:r>
    </w:p>
    <w:p>
      <w:pPr>
        <w:pStyle w:val="Normal"/>
        <w:rPr>
          <w:rFonts w:ascii="Arial" w:hAnsi="Arial" w:cs="Arial"/>
          <w:lang w:val="fr-FR"/>
        </w:rPr>
      </w:pPr>
      <w:r>
        <w:rPr>
          <w:rFonts w:cs="Arial" w:ascii="Arial" w:hAnsi="Arial"/>
          <w:lang w:val="fr-FR"/>
        </w:rPr>
        <w:t>(Les graines ne sont pas destinées à la consommation humaine)</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304" w:right="1304" w:gutter="0" w:header="0" w:top="124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24:00Z</dcterms:created>
  <dc:creator>BischoffE</dc:creator>
  <dc:description/>
  <cp:keywords/>
  <dc:language>en-US</dc:language>
  <cp:lastModifiedBy>Christine Mercier</cp:lastModifiedBy>
  <dcterms:modified xsi:type="dcterms:W3CDTF">2018-08-30T07:42:00Z</dcterms:modified>
  <cp:revision>3</cp:revision>
  <dc:subject/>
  <dc:title>Wachstumsanleitung</dc:title>
</cp:coreProperties>
</file>