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35-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schgemüse Colour-Topf Papri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ie Erdtablette löffelweise mit Wasser beträufel,n bis sie aufquillt und auseinanderbricht. Erdreich auflockern, Samen einlegen und mit Erde bedecken, feucht halten, jedoch nicht zu nass. Mit Frischhalte-Folie abdecken, bis die ersten Spitzen zu sehen sind. Hell und warmen Standort wählen. Bei einer Höhe von ca. 3-5 cm, die Pflanzen pikieren. Ab der frostfreien Jahreszeit ins Freiland oder in den Balkonkas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amenkörner sind nicht zum Verzeh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Veggie Snack Colour Pot peppe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Pour slowly some water on the compressed soil. Break up the soil. Sow in the seeds and cover them lightly with some earth. Choose a warm and light place. Cover the pot with a film to obtain a greenhouse effect. Keep the earth damp but not too wet. Re-pot to a bigger pot when the plants have reached a height of 3-5 cm or sow the seeds directly outside after the last frost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ot Couleur ‘Légumes à Grignoter’ Poivron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Arrosez lentement la plaquette de terre. Morcelez-la et distribuez-la dans le pot. Mettez les graines dans la terre et couvrez-les légèrement avec un peu de terre. </w:t>
      </w:r>
      <w:r>
        <w:rPr>
          <w:rFonts w:cs="Arial" w:ascii="Arial" w:hAnsi="Arial"/>
          <w:lang w:val="fr-FR"/>
        </w:rPr>
        <w:t>Couvrez le pot avec une pellicule pour d’obtenir un effet de serre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Veillez à ce que la terre soit toujours humide, mais pas trop mouillée. Placez le pot dans un endroit clair et tempéré. </w:t>
      </w:r>
      <w:r>
        <w:rPr>
          <w:rFonts w:cs="Arial" w:ascii="Arial" w:hAnsi="Arial"/>
          <w:lang w:val="fr-FR"/>
        </w:rPr>
        <w:t>Rempotez quand les graines se mettent à pousser dans un pot plus grand ou directement en terr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Les graines ne sont pas à consomm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17:00Z</dcterms:created>
  <dc:creator>Unknown User</dc:creator>
  <dc:description/>
  <cp:keywords/>
  <dc:language>en-US</dc:language>
  <cp:lastModifiedBy>Gianna Bertolini</cp:lastModifiedBy>
  <cp:lastPrinted>2004-07-12T14:56:00Z</cp:lastPrinted>
  <dcterms:modified xsi:type="dcterms:W3CDTF">2019-06-24T08:44:00Z</dcterms:modified>
  <cp:revision>5</cp:revision>
  <dc:subject/>
  <dc:title>Kräuter der Provence</dc:title>
</cp:coreProperties>
</file>