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  <w:t>1335-2</w:t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  <w:t>Tontopf Colour ´Kräuter´</w:t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silikum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Die Erdtablette löffelweise mit Wasser beträufeln, bis sie aufquillt und auseinanderbricht. </w:t>
      </w:r>
      <w:r>
        <w:rPr>
          <w:color w:val="000000"/>
          <w:sz w:val="24"/>
          <w:szCs w:val="24"/>
          <w:lang w:val="en-GB"/>
        </w:rPr>
        <w:t xml:space="preserve">Erdreich leicht auflockern, Samenkörner einlegen, dann mit etwas Erde bedecken. </w:t>
      </w:r>
      <w:r>
        <w:rPr>
          <w:color w:val="000000"/>
          <w:sz w:val="24"/>
          <w:szCs w:val="24"/>
        </w:rPr>
        <w:t xml:space="preserve">Erdreich immer feucht halten, jedoch nicht zu nass. Damit ein Treibhauseffekt entsteht, alles mit Frischhalte-Folie abdecken, bis die ersten Spitzen zu sehen sind. Der Basilikum benötigt einen sonnigen Standort auf der Fensterbank. Keimzeit ca. 8-10 Tage. Für einen kräftigen Wuchs, empfehlen wir den Basilikum umzutopfen. Ab der frostfreien Jahreszeit, in den Balkonkasten oder ins Freiland umsetzen. </w:t>
      </w:r>
      <w:r>
        <w:rPr>
          <w:color w:val="000000"/>
          <w:sz w:val="24"/>
          <w:szCs w:val="24"/>
          <w:lang w:val="en-GB"/>
        </w:rPr>
        <w:t xml:space="preserve">Frische Basilikum-Blätter passen zu Tomaten, Pilzen und Geflügelfleisch. 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(Samen nicht zum Verzehr)</w:t>
      </w:r>
    </w:p>
    <w:p>
      <w:pPr>
        <w:pStyle w:val="Normal"/>
        <w:rPr/>
      </w:pPr>
      <w:r>
        <w:rPr>
          <w:color w:val="000000"/>
          <w:sz w:val="24"/>
          <w:szCs w:val="24"/>
          <w:lang w:val="en-GB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  <w:t>Colour Pot Herbs</w:t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Basil</w:t>
      </w:r>
    </w:p>
    <w:p>
      <w:pPr>
        <w:pStyle w:val="Normal"/>
        <w:rPr/>
      </w:pPr>
      <w:r>
        <w:rPr>
          <w:color w:val="000000"/>
          <w:sz w:val="24"/>
          <w:szCs w:val="24"/>
          <w:lang w:val="en-GB"/>
        </w:rPr>
        <w:t xml:space="preserve">Pour slowly some water on the compressed soil. Break up the soil. Sow in the seeds and cover them lightly with some earth. You may cover the pot with a film to obtain a greenhouse effect. Always keep the earth damp but not too wet. Choose a warm and light place. After 10-14 days the first seeds should begin to sprout. Re-pot to a bigger pot when the plants have reached a height of 5 cm or sow the seeds directly outside after the last frost. </w:t>
      </w:r>
    </w:p>
    <w:p>
      <w:pPr>
        <w:pStyle w:val="Normal"/>
        <w:rPr/>
      </w:pPr>
      <w:r>
        <w:rPr>
          <w:color w:val="000000"/>
          <w:sz w:val="24"/>
          <w:szCs w:val="24"/>
          <w:lang w:val="en-GB"/>
        </w:rPr>
        <w:t>Fresh basil leafs go well with tomato, mushroom and poultry dishes.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(Do not consume the seeds)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  <w:t>Pot Couleur Herbes Aromatiques</w:t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Basilic</w:t>
      </w:r>
    </w:p>
    <w:p>
      <w:pPr>
        <w:pStyle w:val="Normal"/>
        <w:rPr/>
      </w:pPr>
      <w:r>
        <w:rPr>
          <w:color w:val="000000"/>
          <w:sz w:val="24"/>
          <w:szCs w:val="24"/>
          <w:lang w:val="fr-FR"/>
        </w:rPr>
        <w:t xml:space="preserve">Arrosez lentement la plaquette de terre. Morcelez-la et distribuez-la dans le pot. </w:t>
      </w:r>
      <w:r>
        <w:rPr>
          <w:color w:val="000000"/>
          <w:sz w:val="24"/>
          <w:szCs w:val="24"/>
          <w:lang w:val="en-GB"/>
        </w:rPr>
        <w:t xml:space="preserve">Mettez les graines dans la terre et couvrez-les légèrement avec un peu de terre. </w:t>
      </w:r>
      <w:r>
        <w:rPr>
          <w:color w:val="000000"/>
          <w:sz w:val="24"/>
          <w:szCs w:val="24"/>
          <w:lang w:val="fr-FR"/>
        </w:rPr>
        <w:t>Couvrez peut-être le pot avec une pellicule afin d’obtenir un effet de serre.</w:t>
      </w:r>
    </w:p>
    <w:p>
      <w:pPr>
        <w:pStyle w:val="Normal"/>
        <w:rPr/>
      </w:pPr>
      <w:r>
        <w:rPr>
          <w:color w:val="000000"/>
          <w:sz w:val="24"/>
          <w:szCs w:val="24"/>
          <w:lang w:val="en-GB"/>
        </w:rPr>
        <w:t>Veillez à ce que la terre soit toujours humide, mais pas trop mouillée. Placez le pot dans un endroit clair et tempéré. Rempotez quand les graines se mettent à pousser dans un pot plus grand ou directement dans une jardinière. Le basilic frais se marie bien avec les plats de tomates, champignons et volaille.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(Ne pas consommer les graines)</w:t>
      </w:r>
    </w:p>
    <w:p>
      <w:pPr>
        <w:pStyle w:val="Normal"/>
        <w:rPr/>
      </w:pPr>
      <w:r>
        <w:rPr>
          <w:color w:val="000000"/>
          <w:sz w:val="24"/>
          <w:szCs w:val="24"/>
          <w:lang w:val="en-GB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35:00Z</dcterms:created>
  <dc:creator>BischoffE</dc:creator>
  <dc:description/>
  <cp:keywords/>
  <dc:language>en-US</dc:language>
  <cp:lastModifiedBy>Gianna Bertolini - Multiflower GmbH</cp:lastModifiedBy>
  <dcterms:modified xsi:type="dcterms:W3CDTF">2022-06-23T07:29:00Z</dcterms:modified>
  <cp:revision>6</cp:revision>
  <dc:subject/>
  <dc:title>Anleitung mit neuer Erdquelltablette Einführungs-Satz der Anweisung:</dc:title>
</cp:coreProperties>
</file>