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29-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chstum im Quadrat Blütengenu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n von Kornblume, Ringelblume, Gewürz-Tag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Erdtablette löffelweise mit Wasser beträufeln, bis sie aufquillt und auseinanderbricht. Erdreich leicht auflockern, Samenkörner einlegen, dann mit etwas Erde bedecken. Damit ein Treibhauseffekt entsteht, alles mit Frischhalte-Folie abdecken, bis die ersten Spitzen zu sehen sind. Erdreich immer feucht halten, jedoch nicht zu nass. Für die Aufzucht einen hellen und warmen Standort wählen. </w:t>
      </w:r>
    </w:p>
    <w:p>
      <w:pPr>
        <w:pStyle w:val="Normal"/>
        <w:rPr/>
      </w:pPr>
      <w:r>
        <w:rPr>
          <w:rFonts w:cs="Arial" w:ascii="Arial" w:hAnsi="Arial"/>
        </w:rPr>
        <w:t xml:space="preserve">Die ersten Keimlinge sprießen schon nach 10-14 Tagen. Später in einen größeren Topf umpflanzen. Ab der frostfreien Jahreszeit am besten gleich ins Freiland umsetz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wing Square Edible Flo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ds of cornflower, marigold, tagetes tenuifoli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our slowly some water on the compressed soil. </w:t>
      </w:r>
      <w:r>
        <w:rPr>
          <w:rFonts w:cs="Arial" w:ascii="Arial" w:hAnsi="Arial"/>
        </w:rPr>
        <w:t>Break up the soil.</w:t>
      </w:r>
    </w:p>
    <w:p>
      <w:pPr>
        <w:pStyle w:val="Normal"/>
        <w:rPr/>
      </w:pPr>
      <w:r>
        <w:rPr>
          <w:rFonts w:cs="Arial" w:ascii="Arial" w:hAnsi="Arial"/>
        </w:rPr>
        <w:t>Sow in the seeds and cover them lightly with some earth. You may cover the pouch with a film to obtain a greenhouse effect. Always keep the earth damp but not too wet. Choose a warm and light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ter 10-14 days the first seeds should begin to sprout. Re-pot to a bigger pot when necessary or sow the seeds directly outside after the last fr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roissance dans le Carré - Régal de Fleur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ines de bleuet, souci, tagète tenuifolia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rrosez lentement la plaquette de terre. </w:t>
      </w:r>
      <w:r>
        <w:rPr>
          <w:rFonts w:cs="Arial" w:ascii="Arial" w:hAnsi="Arial"/>
        </w:rPr>
        <w:t xml:space="preserve">Morcelez-la et distribuez-la dans le sachet. Mettez les graines dans la terre et couvrez-les légèrement avec un peu de terre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 peut-être le sachet avec une pellicule afin d’obtenir un effet de serre.</w:t>
      </w:r>
    </w:p>
    <w:p>
      <w:pPr>
        <w:pStyle w:val="Normal"/>
        <w:rPr/>
      </w:pPr>
      <w:r>
        <w:rPr>
          <w:rFonts w:cs="Arial" w:ascii="Arial" w:hAnsi="Arial"/>
        </w:rPr>
        <w:t xml:space="preserve">Veillez à ce que la terre soit toujours humide, mais pas trop mouillée. Placez le sachet à un endroit clair et tempéré. Rempotez quand les graines se mettent à pousser dans un pot plus grand ou directement en terre après les derniers gel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consommer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5:00Z</dcterms:created>
  <dc:creator>Bischoff</dc:creator>
  <dc:description/>
  <cp:keywords/>
  <dc:language>en-US</dc:language>
  <cp:lastModifiedBy>Gianna Bertolini - Multiflower GmbH</cp:lastModifiedBy>
  <dcterms:modified xsi:type="dcterms:W3CDTF">2022-10-20T12:45:00Z</dcterms:modified>
  <cp:revision>10</cp:revision>
  <dc:subject/>
  <dc:title>4044 Gewächshaus Winterzauber</dc:title>
</cp:coreProperties>
</file>