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-Glasshouse Son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wergsonnenblume</w:t>
      </w:r>
    </w:p>
    <w:p>
      <w:pPr>
        <w:pStyle w:val="Normal"/>
        <w:rPr/>
      </w:pPr>
      <w:r>
        <w:rPr>
          <w:sz w:val="24"/>
          <w:szCs w:val="24"/>
        </w:rPr>
        <w:t>Glas öffnen, langsam Wasser zugießen bis der Fläschcheninhalt gut feucht ist. Substrat feucht halten. An einen hellen Platz stellen. Deckel lose auflegen. Die ersten grünen Spitzen sind schon nach 8-10 Tagen zu sehen.</w:t>
      </w:r>
    </w:p>
    <w:p>
      <w:pPr>
        <w:pStyle w:val="Normal"/>
        <w:rPr/>
      </w:pPr>
      <w:r>
        <w:rPr>
          <w:sz w:val="24"/>
          <w:szCs w:val="24"/>
        </w:rPr>
        <w:t>Für eine besonders große Blüte empfehlen wir die Pflänzchen in einen Blumentopf oder in den Balkonkasten umzusetzen, wenn die Sprösslinge ca. 3 cm groß s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ergsonnenblumen können bis zu 30 cm hoch wach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r wünschen viel Freude beim Pflanz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men nicht zum Verzeh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</w:t>
      </w:r>
      <w:r>
        <w:rPr>
          <w:rFonts w:cs="Arial"/>
        </w:rPr>
        <w:t xml:space="preserve"> Firma Mustermann, Musterstraße 1, 11111 Musterdorf</w:t>
      </w:r>
    </w:p>
    <w:p>
      <w:pPr>
        <w:pStyle w:val="Normal"/>
        <w:ind w:left="708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 Glasshouse Su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 Sunfl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Open the jar and water the content carefully until it is well soaked. </w:t>
      </w:r>
      <w:r>
        <w:rPr>
          <w:sz w:val="24"/>
          <w:szCs w:val="24"/>
        </w:rPr>
        <w:t xml:space="preserve">Keep it damp but not too wet. Place the lid loosely onto the jar. After 8-10 days the first shoots will show up. Re-pot to a bigger pot when the plants have reached a height of 3 cm. Mini Sunflowers may reach a height of about 30 c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joy your sunflo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on not consume the see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ributor: Company name, street, ZIP code, tow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ini-Glasshouse Soleil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ini Tournes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Ouvrez le bocal et arrosez attentivement le contenu jusqu’il soit bien humide. </w:t>
      </w:r>
      <w:r>
        <w:rPr>
          <w:sz w:val="24"/>
          <w:szCs w:val="24"/>
        </w:rPr>
        <w:t xml:space="preserve">Maintenez humide mais pas trop mouillé. Placez légèrement le couvercle sur le bocal. Rempotez quand les graines se mettent à pousser dans un pot plus grand quand les plantes ont attaint une hauteur de env. 3 cm. Le mini tournesol peut arriver à 30 c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ne réussi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es graines ne sont pas à consomm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23:00Z</dcterms:created>
  <dc:creator>Multiflower GmbH</dc:creator>
  <dc:description/>
  <cp:keywords/>
  <dc:language>en-US</dc:language>
  <cp:lastModifiedBy>Lizenz Benutzer</cp:lastModifiedBy>
  <dcterms:modified xsi:type="dcterms:W3CDTF">2024-07-02T10:44:00Z</dcterms:modified>
  <cp:revision>5</cp:revision>
  <dc:subject/>
  <dc:title>Mini- Sonnenblume</dc:title>
</cp:coreProperties>
</file>