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4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 Glasshouse Weihnachtsbau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ch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as öffnen, langsam Wasser zugießen bis der Fläschcheninhalt gut feucht ist. Substrat feucht halten. An einen hellen Platz stellen. Deckel lose auflegen.</w:t>
      </w:r>
    </w:p>
    <w:p>
      <w:pPr>
        <w:pStyle w:val="Normal"/>
        <w:rPr/>
      </w:pPr>
      <w:r>
        <w:rPr>
          <w:sz w:val="24"/>
          <w:szCs w:val="24"/>
        </w:rPr>
        <w:t>Die ersten grünen Spitzen sind schon nach 10-14 Tagen zu sehen.</w:t>
      </w:r>
    </w:p>
    <w:p>
      <w:pPr>
        <w:pStyle w:val="Normal"/>
        <w:rPr/>
      </w:pPr>
      <w:r>
        <w:rPr>
          <w:sz w:val="24"/>
          <w:szCs w:val="24"/>
        </w:rPr>
        <w:t>Für eine besonders große Blüte empfehlen wir die Pflänzchen in einen Blumentopf oder in den Balkonkasten umzusetzen, wenn die Sprösslinge ca. 3 cm groß s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r wünschen viel Freude beim Pflanz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</w:t>
      </w:r>
      <w:r>
        <w:rPr>
          <w:rFonts w:cs="Arial"/>
        </w:rPr>
        <w:t xml:space="preserve">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 Glasshouse Christmas Tr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u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Open the jar and water the content carefully until it is well soaked. </w:t>
      </w:r>
      <w:r>
        <w:rPr>
          <w:sz w:val="24"/>
          <w:szCs w:val="24"/>
        </w:rPr>
        <w:t xml:space="preserve">Keep it damp but not too wet. Place the lid loosely onto the jar. After 8-10 days the first shoots will show up. Re-pot to a bigger pot when the plants have reached a height of 3 cm. </w:t>
      </w:r>
    </w:p>
    <w:p>
      <w:pPr>
        <w:pStyle w:val="Normal"/>
        <w:rPr/>
      </w:pPr>
      <w:r>
        <w:rPr>
          <w:sz w:val="24"/>
          <w:szCs w:val="24"/>
        </w:rPr>
        <w:t>Enjoy plan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on not consume the see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tor: Company name, street, ZIP code, tow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-Glasshouse Sapin de Noel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picé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uvrez le bocal et arrosez attentivement le contenu jusqu’il soit bien humide. Maintenez humide mais pas trop mouillé. Placez le couvercle sur le bocal. Rempotez quand les graines se mettent à pousser dans un pot plus grand quand les plantes ont attaint une hauteur de env. 3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ne réussi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s graines ne sont pas à consomm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tributeur: Nom société, rue, code postal, ville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5:00Z</dcterms:created>
  <dc:creator>Multiflower GmbH</dc:creator>
  <dc:description/>
  <cp:keywords/>
  <dc:language>en-US</dc:language>
  <cp:lastModifiedBy>Christine Mercier</cp:lastModifiedBy>
  <dcterms:modified xsi:type="dcterms:W3CDTF">2018-09-12T12:18:00Z</dcterms:modified>
  <cp:revision>3</cp:revision>
  <dc:subject/>
  <dc:title>Mini- Sonnenblume</dc:title>
</cp:coreProperties>
</file>