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300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asy Wachstums Topf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wergsonnenblume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Langsam löffelweise Wasser über die Erdtablette träufeln, bis sie aufquillt und auseinanderfällt. Erdreich etwas auflockern. Samen einsäen und leicht mit Erde bedecken. Feucht halten, nicht zu nass. Tipp: Für die ersten Tage bis zur Keimung mit Folie abdecken, somit entsteht ein Treibhauseffekt. Die Zwergsonnenblume benötigt einen sonnigen Standort. </w:t>
      </w:r>
    </w:p>
    <w:p>
      <w:pPr>
        <w:pStyle w:val="Normal"/>
        <w:autoSpaceDE w:val="false"/>
        <w:rPr/>
      </w:pPr>
      <w:r>
        <w:rPr>
          <w:rFonts w:cs="FuturaBT-Light" w:ascii="FuturaBT-Light" w:hAnsi="FuturaBT-Light"/>
          <w:color w:val="000000"/>
          <w:sz w:val="24"/>
          <w:szCs w:val="24"/>
        </w:rPr>
        <w:t>Umtopfen ist nicht erforderlich. Bei einer Pflanzhöhe von ca. 5 cm den Topf komplett ins Erdreich geben, entweder in den Balkonkasten oder in einen Pflanzkübel oder ins Freiland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rFonts w:cs="FuturaBT-Light" w:ascii="FuturaBT-Light" w:hAnsi="FuturaBT-Light"/>
          <w:color w:val="000000"/>
          <w:sz w:val="24"/>
          <w:szCs w:val="24"/>
        </w:rPr>
        <w:t xml:space="preserve">Dieser kompostierbare Topf wird sich durch die natürliche Erdfeuchte, beginnend nach ca. 4-6 Wochen langsam auflösen. So können sich die Pflanzenwurzeln für ein stabiles Wachstum weiter gut ausbreiten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amen nicht zum Verzeh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Easy Growing Pot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ini sunflower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 xml:space="preserve">Pour slowly some water on the compressed soil. </w:t>
      </w:r>
      <w:r>
        <w:rPr>
          <w:color w:val="000000"/>
          <w:sz w:val="24"/>
          <w:szCs w:val="24"/>
        </w:rPr>
        <w:t xml:space="preserve">Break up the soil. Sow in the seeds and cover them lightly. You may cover the pots with film to obtain a greenhouse effect. Always keep the earth damp but not too wet. Choose a warm and sunny place. </w:t>
      </w:r>
      <w:r>
        <w:rPr>
          <w:color w:val="000000"/>
          <w:sz w:val="24"/>
          <w:szCs w:val="24"/>
          <w:lang w:val="en-US"/>
        </w:rPr>
        <w:t xml:space="preserve">At a height of 5 cm, re-pot the plant together with the pot in a bigger pot or a balcony box or outside. </w:t>
      </w:r>
      <w:r>
        <w:rPr>
          <w:color w:val="000000"/>
          <w:sz w:val="24"/>
          <w:szCs w:val="24"/>
        </w:rPr>
        <w:t xml:space="preserve">Due to the humidity of the earth biodegradation will start and last for approx. 4 - 6 weeks. </w:t>
      </w:r>
      <w:r>
        <w:rPr>
          <w:color w:val="000000"/>
          <w:sz w:val="24"/>
          <w:szCs w:val="24"/>
          <w:lang w:val="en-GB"/>
        </w:rPr>
        <w:t>So the roots of the plant can spread for a stable growing of the plant. We wish you a sunny time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(Do not consume the seeds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Petit Kit de Semis Easy</w:t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Mini Tournesol</w:t>
      </w:r>
    </w:p>
    <w:p>
      <w:pPr>
        <w:pStyle w:val="Normal"/>
        <w:rPr/>
      </w:pPr>
      <w:r>
        <w:rPr>
          <w:color w:val="000000"/>
          <w:sz w:val="24"/>
          <w:szCs w:val="24"/>
          <w:lang w:val="en-GB"/>
        </w:rPr>
        <w:t xml:space="preserve">Arrosez lentement la plaquette de terre. Morcelez-la et distribuez-la dans le pot. </w:t>
      </w:r>
      <w:r>
        <w:rPr>
          <w:color w:val="000000"/>
          <w:sz w:val="24"/>
          <w:szCs w:val="24"/>
        </w:rPr>
        <w:t xml:space="preserve">Mettez les graines dans la terre et couvrez-les légèrement avec un peu de terre. </w:t>
      </w:r>
      <w:r>
        <w:rPr>
          <w:color w:val="000000"/>
          <w:sz w:val="24"/>
          <w:szCs w:val="24"/>
          <w:lang w:val="fr-FR"/>
        </w:rPr>
        <w:t xml:space="preserve">Couvrez peut-être le pot avec une pellicule afin d’obtenir un effet de serre. </w:t>
      </w:r>
      <w:r>
        <w:rPr>
          <w:color w:val="000000"/>
          <w:sz w:val="24"/>
          <w:szCs w:val="24"/>
        </w:rPr>
        <w:t xml:space="preserve">Veillez à ce que la terre soit toujours humide, mais pas trop mouillée. Placez le pot à un endroit clair et tempéré. </w:t>
      </w:r>
      <w:r>
        <w:rPr>
          <w:color w:val="000000"/>
          <w:sz w:val="24"/>
          <w:szCs w:val="24"/>
          <w:lang w:val="en-US"/>
        </w:rPr>
        <w:t xml:space="preserve">Rempotez la petite plante dès qu’elle a atteint une hauteur de 5 cm avec le pot dans une jardinière. A cause de l’humidité naturelle le pot commencera à se décomposer après env. 4 - 6 semaines. </w:t>
      </w:r>
      <w:r>
        <w:rPr>
          <w:color w:val="000000"/>
          <w:sz w:val="24"/>
          <w:szCs w:val="24"/>
          <w:lang w:val="fr-FR"/>
        </w:rPr>
        <w:t>Ainsi les racines peuvent bien se développer.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es graines ne sont pas à consommer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ibuteur: Nom société, rue, code postal, ville</w:t>
      </w:r>
    </w:p>
    <w:sectPr>
      <w:type w:val="nextPage"/>
      <w:pgSz w:w="11906" w:h="16838"/>
      <w:pgMar w:left="1361" w:right="136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BT-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33:00Z</dcterms:created>
  <dc:creator>BischoffE</dc:creator>
  <dc:description/>
  <cp:keywords/>
  <dc:language>en-US</dc:language>
  <cp:lastModifiedBy>Gianna Bertolini</cp:lastModifiedBy>
  <cp:lastPrinted>2009-10-14T11:38:00Z</cp:lastPrinted>
  <dcterms:modified xsi:type="dcterms:W3CDTF">2019-06-24T08:35:00Z</dcterms:modified>
  <cp:revision>7</cp:revision>
  <dc:subject/>
  <dc:title>Anleitung mit neuer Erdquelltablette Einführungs-Satz der Anweisung:</dc:title>
</cp:coreProperties>
</file>