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immer-Ar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Gras - Handhab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Schnellverschluss öffnen, langsam Wasser zugießen. Das Substrat feucht</w:t>
      </w:r>
    </w:p>
    <w:p>
      <w:pPr>
        <w:pStyle w:val="Normal"/>
        <w:rPr/>
      </w:pPr>
      <w:r>
        <w:rPr>
          <w:rFonts w:cs="Arial" w:ascii="Arial" w:hAnsi="Arial"/>
        </w:rPr>
        <w:t>halten. Das Behältnis an einen hellen Platz stellen. Die ersten grünen Spitzen sind schon nach 5 - 7 Tagen zu se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Bedarf kann die üppige Rasendecke zurückgeschnitt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 Spaß mit dem grünen Ra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oor Ar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Grass - Sowing instruction</w:t>
      </w:r>
    </w:p>
    <w:p>
      <w:pPr>
        <w:pStyle w:val="Normal"/>
        <w:rPr/>
      </w:pPr>
      <w:r>
        <w:rPr>
          <w:rFonts w:cs="Arial" w:ascii="Arial" w:hAnsi="Arial"/>
        </w:rPr>
        <w:t>Open the lid and fill in water in order to dampen the content. Put the plant in a light place. After 5-7 days the seeds should begin to sprout.</w:t>
      </w:r>
    </w:p>
    <w:p>
      <w:pPr>
        <w:pStyle w:val="Normal"/>
        <w:rPr/>
      </w:pPr>
      <w:r>
        <w:rPr>
          <w:rFonts w:cs="Arial" w:ascii="Arial" w:hAnsi="Arial"/>
        </w:rPr>
        <w:t>You may cut the growing gr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your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’arène d’Intérieu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azon - Mode d’empl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ez le couvercle. Ouvrez la fermeture, arrosez le contenu de la boîte. Gardez la plante dans un endroit bien lumineux. Les premières pousses seront visibles après 5-7 jours envir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musez-vous bie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Erba - Istruzioni per l'uso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Sollevare il coperchio. </w:t>
      </w:r>
      <w:r>
        <w:rPr>
          <w:rFonts w:cs="Arial" w:ascii="Arial" w:hAnsi="Arial"/>
          <w:lang w:val="en-US"/>
        </w:rPr>
        <w:t xml:space="preserve">Aprire la chiusura rapida e innaffiare il contenuto finché sia ben umido. </w:t>
      </w:r>
      <w:r>
        <w:rPr>
          <w:rFonts w:cs="Arial" w:ascii="Arial" w:hAnsi="Arial"/>
          <w:lang w:val="fr-FR"/>
        </w:rPr>
        <w:t>Mantenere la terra umida e mettere il vasetto in un posto luminoso. Dopo 5-7 giorni spunteranno i primi germogli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uon divertimento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n consumare i se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ore: nome società, via, codice postale, citt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5:00:00Z</dcterms:created>
  <dc:creator>BischoffE</dc:creator>
  <dc:description/>
  <cp:keywords/>
  <dc:language>en-US</dc:language>
  <cp:lastModifiedBy>Gianna Bertolini</cp:lastModifiedBy>
  <dcterms:modified xsi:type="dcterms:W3CDTF">2018-10-11T07:35:00Z</dcterms:modified>
  <cp:revision>4</cp:revision>
  <dc:subject/>
  <dc:title>Artikel Nr</dc:title>
</cp:coreProperties>
</file>