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3-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igarten Kress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 ohne Magnet 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esse</w:t>
      </w:r>
    </w:p>
    <w:p>
      <w:pPr>
        <w:pStyle w:val="Normal"/>
        <w:rPr/>
      </w:pPr>
      <w:r>
        <w:rPr>
          <w:rFonts w:cs="Arial" w:ascii="Arial" w:hAnsi="Arial"/>
        </w:rPr>
        <w:t>Deckel abheben. Den Schnellverschluss öffnen, langsam Wasser zugießen bis der Doseninhalt gut feucht ist.</w:t>
      </w:r>
    </w:p>
    <w:p>
      <w:pPr>
        <w:pStyle w:val="Normal"/>
        <w:rPr/>
      </w:pPr>
      <w:r>
        <w:rPr>
          <w:rFonts w:cs="Arial" w:ascii="Arial" w:hAnsi="Arial"/>
        </w:rPr>
        <w:t>Substrat feucht halten. Die Pflanze an einen hellen Platz stellen. Die ersten grünen Spitzen sind schon nach 3-4 Tagen zu 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wünschen Freude beim Pflan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ature Garden Cress without mag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ss</w:t>
      </w:r>
    </w:p>
    <w:p>
      <w:pPr>
        <w:pStyle w:val="Normal"/>
        <w:rPr/>
      </w:pPr>
      <w:r>
        <w:rPr>
          <w:rFonts w:cs="Arial" w:ascii="Arial" w:hAnsi="Arial"/>
        </w:rPr>
        <w:t xml:space="preserve">Lift up the top. Open the lid and fill in water in order to dampen the content. Keep the soil moist. </w:t>
      </w:r>
      <w:r>
        <w:rPr>
          <w:rFonts w:cs="Arial" w:ascii="Arial" w:hAnsi="Arial"/>
          <w:lang w:val="en-AU"/>
        </w:rPr>
        <w:t>Put the plant in a light place. After 3-4 days the seeds should begin to spr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Mini Jardin Herbes Aromatique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*** sans magnet ***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z le couvercle. Ouvrez la fermeture, arrosez le contenu de la boîte. Gardez la plante dans un endroit bien lumineux. Les premières pousses seront visibles après 3-4 jours envi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z-vous b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sc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ruzioni per l'uso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Sollevare il coperchio. Aprire la chiusura rapida e innaffiate il contenuto finché sia ben umido. </w:t>
      </w:r>
      <w:r>
        <w:rPr>
          <w:rFonts w:cs="Arial" w:ascii="Arial" w:hAnsi="Arial"/>
        </w:rPr>
        <w:t>Mantenire la terra umida e mettere il vasetto in un posto chiaro. Dopo 3-4 giorni spunteranno i primi germog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on divert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n consumare i semi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6:00Z</dcterms:created>
  <dc:creator>MenzelD</dc:creator>
  <dc:description/>
  <cp:keywords/>
  <dc:language>en-US</dc:language>
  <cp:lastModifiedBy>Lizenz Benutzer</cp:lastModifiedBy>
  <dcterms:modified xsi:type="dcterms:W3CDTF">2023-07-25T08:48:00Z</dcterms:modified>
  <cp:revision>8</cp:revision>
  <dc:subject/>
  <dc:title>Kresse</dc:title>
</cp:coreProperties>
</file>