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  <w:t>1112</w:t>
      </w:r>
    </w:p>
    <w:p>
      <w:pPr>
        <w:pStyle w:val="Normal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inigarten Sonn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wergsonnenblume  - Helianthus annuus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Den Schnellverschluss öffnen, langsam Wasser zugießen bis der Doseninhalt gut feucht ist. </w:t>
      </w:r>
      <w:r>
        <w:rPr>
          <w:rFonts w:cs="Arial"/>
          <w:sz w:val="24"/>
          <w:szCs w:val="24"/>
          <w:lang w:val="fr-FR"/>
        </w:rPr>
        <w:t xml:space="preserve">Substrat feucht halten. </w:t>
      </w:r>
      <w:r>
        <w:rPr>
          <w:rFonts w:cs="Arial"/>
          <w:sz w:val="24"/>
          <w:szCs w:val="24"/>
        </w:rPr>
        <w:t>Die Pflanze an einen hellen Platz stellen. (Empfehlung: In den Boden mit einem spitzen Gegenstand können 2-3 Löcher gestochen werden, somit kann überschüssiges Wasser abfließen, dazu den transparenten Deckel nach unten stülpen um das Wasser aufzufangen.). Die ersten grünen Spitzen sind schon nach 8-10 Tagen zu sehen und blühen je nach Standort und Lichtverhältnissen nach 10-16 Woch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Wir wünschen Freude beim Pflanzen!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Miniature Garden Sun with magnet</w:t>
      </w:r>
    </w:p>
    <w:p>
      <w:pPr>
        <w:pStyle w:val="Normal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Mini-sunflower - Helianthus annuus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 xml:space="preserve">Open the lid and fill in water in order to dampen the content. </w:t>
      </w:r>
      <w:r>
        <w:rPr>
          <w:rFonts w:cs="Arial"/>
          <w:sz w:val="24"/>
          <w:szCs w:val="24"/>
          <w:lang w:val="fr-FR"/>
        </w:rPr>
        <w:t xml:space="preserve">Surplus water will run away. Keep the soil moist. Put the plant in a light place. </w:t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(Recommend: prick a few holes with a peak object in the bottom of the can, so the waste water can run-off. Use the plastic cover as saucer.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After 8-10 days the seeds should begin to sprout and after 10-16 weeks they will be in flower depending on light a place.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Enjoy yourself!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  <w:lang w:val="fr-FR"/>
        </w:rPr>
        <w:t>Mini Jardin Soleil</w:t>
      </w:r>
    </w:p>
    <w:p>
      <w:pPr>
        <w:pStyle w:val="Normal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Mini tournesol - Helianthus annuus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Ouvrez la fermeture, arrosez le contenu de la boîte. L’eau de trop s’écoulera.</w:t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Maintenez la terre humide. Gardez la plante dans un endroit bien clair.</w:t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Les premierès pousses seront visibles après 8-10 jours environ et fleurisseront après 10-16 semaines selon endroit et conditions de lumière.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Amusez-vous bien !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  <w:t>Mini girasole</w:t>
      </w:r>
    </w:p>
    <w:p>
      <w:pPr>
        <w:pStyle w:val="Normal"/>
        <w:rPr>
          <w:rFonts w:cs="Arial"/>
          <w:b/>
          <w:b/>
          <w:sz w:val="24"/>
          <w:szCs w:val="24"/>
          <w:lang w:val="fr-FR"/>
        </w:rPr>
      </w:pPr>
      <w:r>
        <w:rPr>
          <w:rFonts w:cs="Arial"/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Apri la chiusura rapida e innaffiate il contenuto finché sia ben umido.</w:t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L’acqua di troppo scorrerà in giù.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Mantieni la terra umida e metti il vasetto in un posto chiaro. </w:t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Dopo 8-10 giorni spunteranno le prime puntine e dopo 10-16 settimane, a seconda della sua posizione e delle condizioni di luce, il girasole fiorerà.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Buon divertimento!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(Non consumare i semi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39:00Z</dcterms:created>
  <dc:creator>Multiflower GmbH</dc:creator>
  <dc:description/>
  <cp:keywords/>
  <dc:language>en-US</dc:language>
  <cp:lastModifiedBy>Lizenz Benutzer</cp:lastModifiedBy>
  <dcterms:modified xsi:type="dcterms:W3CDTF">2023-07-25T08:45:00Z</dcterms:modified>
  <cp:revision>5</cp:revision>
  <dc:subject/>
  <dc:title>Mini- Sonnenblume</dc:title>
</cp:coreProperties>
</file>