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111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inigarten Chili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li (Paprika)</w:t>
      </w:r>
    </w:p>
    <w:p>
      <w:pPr>
        <w:pStyle w:val="Normal"/>
        <w:rPr/>
      </w:pPr>
      <w:r>
        <w:rPr>
          <w:sz w:val="24"/>
          <w:szCs w:val="24"/>
        </w:rPr>
        <w:t>Den Schnellverschluss öffnen, langsam Wasser zugießen bis der Doseninhalt gut feucht ist. Substrat feucht halten. Die Pflanze an einen hellen Platz stellen.</w:t>
      </w:r>
    </w:p>
    <w:p>
      <w:pPr>
        <w:pStyle w:val="Normal"/>
        <w:rPr/>
      </w:pPr>
      <w:r>
        <w:rPr>
          <w:sz w:val="24"/>
          <w:szCs w:val="24"/>
          <w:lang w:val="en-GB"/>
        </w:rPr>
        <w:t>(Empfehlung: In den Boden mit einem spitzen Gegenstand können 2-3 Löcher gestochen werden, somit kann überschüssiges Wasser abfließen, dazu den transparenten Deckel nach unten stülpen um das Wasser aufzufangen.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ie ersten grünen Spitzen sind schon nach 8-10 Tagen zu sehen und blühen je</w:t>
      </w:r>
    </w:p>
    <w:p>
      <w:pPr>
        <w:pStyle w:val="Normal"/>
        <w:rPr/>
      </w:pPr>
      <w:r>
        <w:rPr>
          <w:sz w:val="24"/>
          <w:szCs w:val="24"/>
          <w:lang w:val="en-GB"/>
        </w:rPr>
        <w:t>nach Standort und Lichtverhältnissen nach 10-16 Wochen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ir wünschen Freude beim Pflanzen!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Samen nicht zum Verzeh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iniature Garden Pepper with magnet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hili-Pepper</w:t>
      </w:r>
    </w:p>
    <w:p>
      <w:pPr>
        <w:pStyle w:val="Normal"/>
        <w:rPr/>
      </w:pPr>
      <w:r>
        <w:rPr>
          <w:sz w:val="24"/>
          <w:szCs w:val="24"/>
          <w:lang w:val="en-GB"/>
        </w:rPr>
        <w:t>Open the lid and fill in water in order to dampen the content. Surplus water will run away. Keep the soil moist. Put the plant in a light place.  (Recommend: prick a few holes with a peak object in the bottom of the can, so the waste water can run-off. Use the plastic cover as saucer.) After 8-10 days the seeds should begin to sprout and after 10-16 weeks they will be in flower depending on light a plac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njoy yourself!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(Do not consume the seeds)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ini Jardin Chili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Ouvrez la fermeture, arrosez le contenu de la boîte. L’eau de trop s’écoulera.</w:t>
      </w:r>
    </w:p>
    <w:p>
      <w:pPr>
        <w:pStyle w:val="Normal"/>
        <w:rPr/>
      </w:pPr>
      <w:r>
        <w:rPr>
          <w:sz w:val="24"/>
          <w:szCs w:val="24"/>
          <w:lang w:val="fr-FR"/>
        </w:rPr>
        <w:t>Maintenez la terre humide. Gardez la plante dans un endroit bien clair.</w:t>
      </w:r>
    </w:p>
    <w:p>
      <w:pPr>
        <w:pStyle w:val="Normal"/>
        <w:rPr/>
      </w:pPr>
      <w:r>
        <w:rPr>
          <w:sz w:val="24"/>
          <w:szCs w:val="24"/>
          <w:lang w:val="fr-FR"/>
        </w:rPr>
        <w:t>Les premières pousses seront visibles après 8-10 jours environ et fleuriront après 10-16 semaines selon endroit et conditions de lumière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musez-vous bien !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(Les graines ne sont pas à consommer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Peperoncino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Apri la chiusura rapida e innaffiate il contenuto finché sia ben umido.</w:t>
      </w:r>
    </w:p>
    <w:p>
      <w:pPr>
        <w:pStyle w:val="Normal"/>
        <w:rPr/>
      </w:pPr>
      <w:r>
        <w:rPr>
          <w:sz w:val="24"/>
          <w:szCs w:val="24"/>
          <w:lang w:val="en-GB"/>
        </w:rPr>
        <w:t>L’acqua di troppo scorrerà in giù.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Mantieni la terra umida e metti il vasetto in un posto chiaro. </w:t>
      </w:r>
    </w:p>
    <w:p>
      <w:pPr>
        <w:pStyle w:val="Normal"/>
        <w:rPr/>
      </w:pPr>
      <w:r>
        <w:rPr>
          <w:sz w:val="24"/>
          <w:szCs w:val="24"/>
          <w:lang w:val="it-IT"/>
        </w:rPr>
        <w:t>Dopo 8-10 giorni spunteranno le prime puntine e dopo 10-16 settimane, a seconda della sua posizione e delle condizioni di luce, il peperoncino fiorerà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uon divertimento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36:00Z</dcterms:created>
  <dc:creator>Multiflower GmbH</dc:creator>
  <dc:description/>
  <cp:keywords/>
  <dc:language>en-US</dc:language>
  <cp:lastModifiedBy>Lizenz Benutzer</cp:lastModifiedBy>
  <dcterms:modified xsi:type="dcterms:W3CDTF">2023-07-25T08:45:00Z</dcterms:modified>
  <cp:revision>5</cp:revision>
  <dc:subject/>
  <dc:title>Mini- Sonnenblume</dc:title>
</cp:coreProperties>
</file>