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11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nigarten Gra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Den Schnellverschluss öffnen, langsam Wasser zugießen. Das Substrat feucht halten. Das Behältnis an einen hellen Platz stellen. Die ersten grünen Spitzen sind schon nach 5 - 7 Tagen zu sehen. Bei Bedarf kann die üppige Rasendecke zurück geschnitten werd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iel Spaß mit dem grünen Rasen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Samen nicht zum Verzehr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verkehrbringer: Firma Mustermann, Musterstraße 1, 11111 Musterdor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Miniature Garden Grass with magnet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Open the lid and fill in water in order to dampen the content. </w:t>
      </w:r>
      <w:r>
        <w:rPr>
          <w:rFonts w:cs="Arial" w:ascii="Arial" w:hAnsi="Arial"/>
          <w:lang w:val="en-GB"/>
        </w:rPr>
        <w:t xml:space="preserve">Put the plant in a light place. </w:t>
      </w:r>
      <w:r>
        <w:rPr>
          <w:rFonts w:cs="Arial" w:ascii="Arial" w:hAnsi="Arial"/>
        </w:rPr>
        <w:t>After 5-7 days the seeds should begin to sprout. You may cut the growing gras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njoy yourself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  <w:t>(Do not consume the seeds)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Distributor: Company name, street, ZIP code, town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ni Jardin Gazo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Levez le couvercle. Ouvrez la fermeture, arrosez le contenu de la boîte. Gardez la plante dans un endroit bien lumineux. Les premières pousses seront visibles après 5-7 jours environ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musez-vous bi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(Les graines ne sont pas à consommer)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Distributeur: Nom société, rue, code postal, ville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rb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Sollevare il coperchio. Aprire la chiusura rapida e innaffiare il contenuto finché sia ben umido. Mantenere la terra umida e mettere il vasetto in un posto luminoso. Dopo 5-7 giorni spunteranno i primi germogl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uon divertiment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Non consumare i semi)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14:33:00Z</dcterms:created>
  <dc:creator>BischoffE</dc:creator>
  <dc:description/>
  <cp:keywords/>
  <dc:language>en-US</dc:language>
  <cp:lastModifiedBy>Katharina Beier</cp:lastModifiedBy>
  <dcterms:modified xsi:type="dcterms:W3CDTF">2019-07-17T09:19:00Z</dcterms:modified>
  <cp:revision>4</cp:revision>
  <dc:subject/>
  <dc:title>Artikel Nr</dc:title>
</cp:coreProperties>
</file>