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10-9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garten Gras,  ohne Magn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s</w:t>
      </w:r>
    </w:p>
    <w:p>
      <w:pPr>
        <w:pStyle w:val="Normal"/>
        <w:rPr/>
      </w:pPr>
      <w:r>
        <w:rPr>
          <w:rFonts w:cs="Arial" w:ascii="Arial" w:hAnsi="Arial"/>
        </w:rPr>
        <w:t>Den Schnellverschluss öffnen, langsam Wasser zugießen. Das Substrat feucht halten. Das Behältnis an einen hellen Platz stellen. Die ersten grünen Spitzen sind schon nach 5 - 7 Tagen zu sehen. Bei Bedarf kann die üppige Rasendecke zurück geschnitten wer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l Spaß mit dem grünen Ras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ature Garden Grass without magn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rass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Open the lid and fill in water in order to dampen the content. Put the plant in a light place. After 5-7 days the seeds should begin to sprout. You may cut the growing gras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joy yoursel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fr-FR"/>
        </w:rPr>
        <w:t xml:space="preserve">Mini Jardin Gazon, </w:t>
      </w:r>
      <w:r>
        <w:rPr>
          <w:rFonts w:cs="Arial" w:ascii="Arial" w:hAnsi="Arial"/>
          <w:b/>
          <w:lang w:val="en-GB"/>
        </w:rPr>
        <w:t>sans magne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zon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>Levez le couvercle. Ouvrez la fermeture, arrosez le contenu de la boîte. Gardez la plante dans un endroit bien lumineux. Les premières pousses seront visibles après 5-7 jours environ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musez-vous bien!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b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ollevare il coperchio. Aprire la chiusura rapida e innaffiare il contenuto finché sia ben umido. </w:t>
      </w:r>
      <w:r>
        <w:rPr>
          <w:rFonts w:cs="Arial" w:ascii="Arial" w:hAnsi="Arial"/>
          <w:lang w:val="fr-FR"/>
        </w:rPr>
        <w:t>Mantenere la terra umida e mettere il vasetto in un posto luminoso.</w:t>
      </w:r>
    </w:p>
    <w:p>
      <w:pPr>
        <w:pStyle w:val="Normal"/>
        <w:rPr/>
      </w:pPr>
      <w:r>
        <w:rPr>
          <w:rFonts w:cs="Arial" w:ascii="Arial" w:hAnsi="Arial"/>
        </w:rPr>
        <w:t>Dopo 5-7 giorni spunteranno i primi germog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on divertiment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34:00Z</dcterms:created>
  <dc:creator>BischoffE</dc:creator>
  <dc:description/>
  <cp:keywords/>
  <dc:language>en-US</dc:language>
  <cp:lastModifiedBy>Katharina Beier</cp:lastModifiedBy>
  <dcterms:modified xsi:type="dcterms:W3CDTF">2019-07-17T09:19:00Z</dcterms:modified>
  <cp:revision>6</cp:revision>
  <dc:subject/>
  <dc:title>Artikel Nr</dc:title>
</cp:coreProperties>
</file>