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1061</w:t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Bunte Blumenmischung</w:t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 xml:space="preserve">Erde gleichmäßig verteilen und die Samenkörner einlegen. Leicht mit etwas Erde bedecken. </w:t>
      </w:r>
      <w:r>
        <w:rPr>
          <w:rFonts w:cs="Arial"/>
          <w:sz w:val="24"/>
          <w:szCs w:val="24"/>
        </w:rPr>
        <w:t xml:space="preserve">Damit ein Treibhauseffekt entsteht, alles mit Frischhalte-Folie abdecken, bis die ersten Spitzen zu sehen sind Immer feucht halten, jedoch nicht zu nass. </w:t>
      </w:r>
      <w:r>
        <w:rPr>
          <w:rFonts w:cs="Arial"/>
          <w:sz w:val="24"/>
          <w:szCs w:val="24"/>
          <w:lang w:val="en-GB"/>
        </w:rPr>
        <w:t>Für die Aufzucht einen hellen und warmen Standort wählen. Die ersten Keimlinge sprießen nach 10-14 Tagen.</w:t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>Wenn die Pflänzchen eine Höhe von ca. 3-5 cm erreicht haben, pikieren.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Ab der frostfreien Jahreszeit am Besten gleich ins Freiland umsetzen.</w:t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>Blütezeit:</w:t>
        <w:tab/>
        <w:t>Mai bis September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Freuen Sie sich auf Ihre bunte Blütenpracht.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>(Samen nicht zum Verzeh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en-GB"/>
        </w:rPr>
        <w:t>Summer Flower Mix</w:t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>Distribute the earth evenly and then put the seeds into it by covering them slightly with soil. You may cover the basket with a film to obtain a greenhouse effect. Always keep the earth damp but not too wet. Choose a warm and light place. After 10-14 days the first shoots can be seen. Re-pot to a bigger one when the plants have reached a height of 3-5 cm.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 xml:space="preserve">After the disappearance of the frost you may plant the flowers in the garden. 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Blossom:</w:t>
        <w:tab/>
        <w:t>May till September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Enjoy your flower bouquet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(Do not consume the seeds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Fleurs d’été</w:t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 xml:space="preserve">Distribuez la terre, semez les graines et couvrez-les légèrement avec un peu de terre. </w:t>
      </w:r>
      <w:r>
        <w:rPr>
          <w:rFonts w:cs="Arial"/>
          <w:sz w:val="24"/>
          <w:szCs w:val="24"/>
          <w:lang w:val="fr-FR"/>
        </w:rPr>
        <w:t>Couvrez peut-être le panier avec une pellicule afin d’obtenir un effet de serre.</w:t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 xml:space="preserve">Veillez à ce que la terre soit toujours humide, mais pas trop mouillée. Placez le panier à un endroit clair et tempéré. Rempotez quand les graines se mettent à pousser dans un pot plus grand ou directement en terre.  </w:t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 xml:space="preserve">Floraison: mai – octobre. 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Nous vous souhaitons beaucoup de plairsir avec votre bouquet de fleurs.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(Les graines ne sont pas à consommer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52:00Z</dcterms:created>
  <dc:creator>Multiflower GmbH</dc:creator>
  <dc:description/>
  <cp:keywords/>
  <dc:language>en-US</dc:language>
  <cp:lastModifiedBy>Gianna Bertolini - Multiflower GmbH</cp:lastModifiedBy>
  <dcterms:modified xsi:type="dcterms:W3CDTF">2022-06-23T07:07:00Z</dcterms:modified>
  <cp:revision>6</cp:revision>
  <dc:subject/>
  <dc:title>F:</dc:title>
</cp:coreProperties>
</file>