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61-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eidenkörbchen Kräu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silikum / Majoran / Zitronenmelis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rde gleichmäßig verteilen und die Samenkörner einleg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icht mit etwas Erdreich bedeck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mer feucht halten, jedoch nicht zu nass.</w:t>
      </w:r>
    </w:p>
    <w:p>
      <w:pPr>
        <w:pStyle w:val="Normal"/>
        <w:rPr/>
      </w:pPr>
      <w:r>
        <w:rPr>
          <w:sz w:val="24"/>
          <w:szCs w:val="24"/>
        </w:rPr>
        <w:t>Für die Aufzucht einen hellen und warmen Standort wählen.</w:t>
      </w:r>
    </w:p>
    <w:p>
      <w:pPr>
        <w:pStyle w:val="Normal"/>
        <w:rPr/>
      </w:pPr>
      <w:r>
        <w:rPr>
          <w:sz w:val="24"/>
          <w:szCs w:val="24"/>
        </w:rPr>
        <w:t xml:space="preserve">Die ersten Keimlinge sprießen nach 2-3 Woche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ussaatzeit:</w:t>
        <w:tab/>
        <w:t>ganzjährig im Zimmer ab der frostfreien Jahreszeit April/Mai direkt ins Freiland oder den Blumenkasten wo die Kräuter dann geerntet  werden sollen Saatgut nicht tiefer in die Erde einlegen als es selbst groß bzw. dick i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nn andrücken, mit Erde bedecken und angieße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euen Sie sich über einen frischen Kräutergenu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amen nicht zum Verzehr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verkehrbringer: Firma Mustermann, Musterstraße 1, 11111 Musterdorf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cker Basket Herb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sil / marjoram / lemon bal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istribute the soil regularly and sow the seeds. Cover them lightly with some soil. Keep it always damp but not too wet. Choose a bright and warm place. The first shoots will appear within two to three weeks. </w:t>
      </w:r>
      <w:r>
        <w:rPr>
          <w:sz w:val="24"/>
          <w:szCs w:val="24"/>
          <w:lang w:val="en-GB"/>
        </w:rPr>
        <w:t>Sowing period: throughout the year indoor or outside in the frost-free season (April/May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seeds should not be put in the soil too deep, just as it is conform to their size.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njoy the gusto of fresh herbs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Do not consume the seeds)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Distributor: Company name, street, ZIP code, town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nier en Osier Herbes Aromatiq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silic / marjolaine / citronne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istribuez la terre, semez les graines et couvrez-les légèrement avec un peu de terre. </w:t>
      </w:r>
      <w:r>
        <w:rPr>
          <w:sz w:val="24"/>
          <w:szCs w:val="24"/>
          <w:lang w:val="fr-FR"/>
        </w:rPr>
        <w:t>Couvrez peut-être le panier avec une pellicule afin d’obtenir un effet de ser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eillez à ce que la terre soit toujours humide, mais pas trop mouillée. Placez le panier à un endroit clair et tempéré. Rempotez quand les graines se mettent à pousser dans un pot plus grand ou directement en terre après le dernier gel.  </w:t>
      </w:r>
    </w:p>
    <w:p>
      <w:pPr>
        <w:pStyle w:val="Normal"/>
        <w:rPr/>
      </w:pPr>
      <w:r>
        <w:rPr>
          <w:sz w:val="24"/>
          <w:szCs w:val="24"/>
          <w:lang w:val="fr-FR"/>
        </w:rPr>
        <w:t>Régalez-vous de ces herbes aromatiques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Les graines ne sont pas à consommer)</w:t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Distributeur: Nom société, rue, code postal, vil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53:00Z</dcterms:created>
  <dc:creator>Bischoff</dc:creator>
  <dc:description/>
  <cp:keywords/>
  <dc:language>en-US</dc:language>
  <cp:lastModifiedBy>Christine Mercier</cp:lastModifiedBy>
  <dcterms:modified xsi:type="dcterms:W3CDTF">2018-11-23T12:24:00Z</dcterms:modified>
  <cp:revision>4</cp:revision>
  <dc:subject/>
  <dc:title>Tipps als Anleitung für Samen</dc:title>
</cp:coreProperties>
</file>