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GB"/>
        </w:rPr>
        <w:t>1061-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eidenkörbchen Sonn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wergsonnenblume</w:t>
      </w:r>
    </w:p>
    <w:p>
      <w:pPr>
        <w:pStyle w:val="Normal"/>
        <w:rPr/>
      </w:pPr>
      <w:r>
        <w:rPr>
          <w:rFonts w:cs="Arial" w:ascii="Arial" w:hAnsi="Arial"/>
        </w:rPr>
        <w:t xml:space="preserve">Erde verteilen, die Samenkörner einlegen, dann mit etwas Erde bedecken. </w:t>
      </w:r>
      <w:r>
        <w:rPr>
          <w:rFonts w:cs="Arial" w:ascii="Arial" w:hAnsi="Arial"/>
          <w:lang w:val="en-GB"/>
        </w:rPr>
        <w:t xml:space="preserve">Immer feucht halten, jedoch nicht zu nass. Für die Anzucht einen hellen und warmen Standort wählen. </w:t>
      </w:r>
      <w:r>
        <w:rPr>
          <w:rFonts w:cs="Arial" w:ascii="Arial" w:hAnsi="Arial"/>
        </w:rPr>
        <w:t>Damit ein Treibhauseffekt entsteht, alles mit Frischhalte-Folie abdecken, bis die ersten Spitzen zu sehen sin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Als Topfpflanze ist die Zwerg-Sonnenblume ganzjährig einsetzbar. Die ersten Keimlinge sprießen schon nach 10-14 Tagen. Ab der frostfreien Jahreszeit am Besten gleich in den Balkonkasten oder aber ins Freiland umsetz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e Zwerg-Sonnenblume erreicht, je nach Standort, eine Höhe von ca. 15-30 c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uf ein sonniges Wachstu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Samenkörner sind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cker Basket Su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Mini Sunflower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Distribute the earth evenly and then put the seeds into it by covering them slightly with soil. You may cover the basket with a film to obtain a greenhouse effect. Always keep the earth damp but not too wet. Choose a warm and light place. After 10-14 days the first shoots can be seen. Re-pot to a bigger one when the plants have reached a height of 3-5 cm. After the disappearance of the frost you may plant the flowers in the garden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The mini sunflower will reach a height of 15-30 c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wish you sunny tim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anier en Osier Solei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  <w:t>Mini Tournesol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Distribuez la terre, semez les graines et couvrez-les légèrement avec un peu de terre. Couvrez peut-être le panier avec une pellicule afin d’obtenir un effet de serr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Veillez à ce que la terre soit toujours humide, mais pas trop mouillée. Placez le panier à un endroit clair et tempéré. Rempotez quand les graines se mettent à pousser dans un pot plus grand ou directement en terre après le dernier gel. Le mini tournesol peut avoir une hauteur de 15-30 cm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us vous souhaiton une croissance pleine de solei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04:00Z</dcterms:created>
  <dc:creator>Unknown User</dc:creator>
  <dc:description/>
  <cp:keywords/>
  <dc:language>en-US</dc:language>
  <cp:lastModifiedBy>Gianna Bertolini - Multiflower GmbH</cp:lastModifiedBy>
  <cp:lastPrinted>2022-10-20T15:07:00Z</cp:lastPrinted>
  <dcterms:modified xsi:type="dcterms:W3CDTF">2022-12-07T08:04:00Z</dcterms:modified>
  <cp:revision>2</cp:revision>
  <dc:subject/>
  <dc:title>Zwergsonnenblume</dc:title>
</cp:coreProperties>
</file>