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57-7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ackförmchen im Organzasäckchen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ürbeteig - Plätzche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 g Mehl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5 g Zuck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E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0 g Margari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Prise Salz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Pck. Vanillezuck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TL Backpulv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unbehandelte Zitrone od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geriebene Zitronenschal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Alles gut zu einem Mürbeteig verarbeiten und 30 – 60 Minuten im Kühlschrank ruhen lassen. Den Teig 2-3 mm stark ausrollen, Formen ausstechen, die Plätzchen mit Eigelb bestreichen und ggf. Auge mit Mandel oder Hagelzucker eindrücken. Backofen auf 180 Grad vorheizen und 15-20 Min. goldgelb backen!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4"/>
          <w:szCs w:val="24"/>
        </w:rPr>
        <w:t>Wir wünschen eine frohe Osterzeit und guten Appetit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okie Cutters in Organza Bag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ort pastry biscuit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00g flou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75 g suga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egg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50g butte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pinch of salt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/>
        </w:rPr>
        <w:t>1 sachet of vanilla sugar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/>
        </w:rPr>
        <w:t>1 teaspoon of baking powde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untreated lemon or 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x all ingredients to a smooth dough and refrigerate for 30 – 60 minutes. Preheat the oven at 180°C. Roll out the dough to about 2-3 mm thickness and cut out with the cookie cutters. Cover the cookies with egg yolk and bake for 15 - 20 minutes at 180°C. </w:t>
      </w:r>
      <w:r>
        <w:rPr>
          <w:i/>
          <w:iCs/>
          <w:color w:val="000000"/>
          <w:sz w:val="24"/>
          <w:szCs w:val="24"/>
          <w:lang w:val="en-US"/>
        </w:rPr>
        <w:t>We wish you a Happy Easter and a good appetite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color w:val="000000"/>
          <w:sz w:val="24"/>
          <w:szCs w:val="24"/>
        </w:rPr>
        <w:t>Sachet Organza Emporte-Pièces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b w:val="false"/>
          <w:bCs w:val="false"/>
          <w:kern w:val="0"/>
          <w:sz w:val="24"/>
          <w:szCs w:val="24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/>
      </w:pPr>
      <w:r>
        <w:rPr>
          <w:color w:val="000000"/>
          <w:sz w:val="24"/>
          <w:szCs w:val="24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evure chimique,</w:t>
        <w:br/>
        <w:t>1 citron non traité ou le 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’œuf et du sucre gros grain. Faire cuire 15 - 20 mn à 180°C. </w:t>
      </w:r>
    </w:p>
    <w:p>
      <w:pPr>
        <w:pStyle w:val="StandardWeb"/>
        <w:spacing w:before="0" w:after="0"/>
        <w:rPr>
          <w:color w:val="000000"/>
          <w:sz w:val="24"/>
          <w:szCs w:val="24"/>
          <w:lang w:val="fr-FR"/>
        </w:rPr>
      </w:pPr>
      <w:r>
        <w:rPr>
          <w:i/>
          <w:iCs/>
          <w:color w:val="000000"/>
          <w:sz w:val="24"/>
          <w:szCs w:val="24"/>
          <w:lang w:val="fr-FR"/>
        </w:rPr>
        <w:t>Nous vous souhaitons Joyeuses Pâques et un bon appétit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705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9:00Z</dcterms:created>
  <dc:creator>Bischoff</dc:creator>
  <dc:description/>
  <cp:keywords/>
  <dc:language>en-US</dc:language>
  <cp:lastModifiedBy>Lizenz Benutzer</cp:lastModifiedBy>
  <cp:lastPrinted>2020-08-05T09:24:00Z</cp:lastPrinted>
  <dcterms:modified xsi:type="dcterms:W3CDTF">2020-10-27T08:20:00Z</dcterms:modified>
  <cp:revision>3</cp:revision>
  <dc:subject/>
  <dc:title>Pflichtangaben Schoko-Hase, Art</dc:title>
</cp:coreProperties>
</file>