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1057-6</w:t>
      </w:r>
    </w:p>
    <w:p>
      <w:pPr>
        <w:pStyle w:val="Heading3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Plätzchen-Rezept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Zutaten: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200g Mehl</w:t>
        <w:br/>
        <w:t>75g Zucker</w:t>
        <w:br/>
        <w:t>1 Ei</w:t>
        <w:br/>
        <w:t>150g Margarine</w:t>
        <w:br/>
        <w:t>1 Prise Salz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1 Pck. Vanillezucker</w:t>
        <w:br/>
        <w:t>1 gestr. Teel. Backpulver</w:t>
        <w:br/>
        <w:t>die abgeriebene Schale von einer unbehandelten Zitrone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Zubereitung: Alles gut zu einem Mürbeteig verarbeiten und 1/2 Stunde bis 1 Stunde im Kühlschrank ruhen lassen. Den Teig 2-3 mm stark ausrollen, Häschen ausstechen, die Plätzchen mit Eigelb bestreichen und ggf. Auge mit einer Mandel oder etwas Hagelzucker eindrücken. Backofen auf 180 Grad vorheizen und 15-20 Min. goldgelb backen!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Frohe Oster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Short pastry biscuits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00g flour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5 g sugar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egg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0g butter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pinch of salt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sachet of vanilla sugar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ea spoon of baking powder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untreated lemon or lemon zest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x all ingredients to a smooth dough and refrigerate for 30 – 60 minutes. Preheat the oven at 180°C. Roll out the dough to about 2-3 mm thickness and cut out with the cookie cutters. Cover the cookies with egg yolk and bake for 15 - 20 minutes at 180°C.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Happy Easter!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rFonts w:ascii="Arial" w:hAnsi="Arial" w:cs="Arial"/>
          <w:bCs w:val="false"/>
          <w:kern w:val="0"/>
          <w:sz w:val="24"/>
          <w:szCs w:val="24"/>
          <w:lang w:val="fr-FR"/>
        </w:rPr>
      </w:pPr>
      <w:r>
        <w:rPr>
          <w:rFonts w:cs="Arial" w:ascii="Arial" w:hAnsi="Arial"/>
          <w:bCs w:val="false"/>
          <w:kern w:val="0"/>
          <w:sz w:val="24"/>
          <w:szCs w:val="24"/>
          <w:lang w:val="fr-FR"/>
        </w:rPr>
        <w:t xml:space="preserve">Recette biscuits en pâte brisée 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Web"/>
        <w:rPr/>
      </w:pPr>
      <w:r>
        <w:rPr>
          <w:rFonts w:cs="Arial" w:ascii="Arial" w:hAnsi="Arial"/>
          <w:lang w:val="fr-FR"/>
        </w:rPr>
        <w:t>200 g de farine,</w:t>
        <w:br/>
        <w:t>75 g de sucre,</w:t>
        <w:br/>
        <w:t>1 œuf,</w:t>
        <w:br/>
        <w:t>150 g de beurre,</w:t>
        <w:br/>
        <w:t>1 pincée de sel</w:t>
        <w:br/>
        <w:t>1 sachet de sucre vanillé,</w:t>
        <w:br/>
        <w:t>1 petite cuillère de lévure chimique,</w:t>
        <w:br/>
        <w:t>1 citron non traité ou le zeste de citron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andardWeb"/>
        <w:rPr/>
      </w:pPr>
      <w:r>
        <w:rPr>
          <w:rFonts w:cs="Arial" w:ascii="Arial" w:hAnsi="Arial"/>
          <w:lang w:val="fr-FR"/>
        </w:rPr>
        <w:t xml:space="preserve">Mélanger les ingrédients afin d’obtenir une pâte homogène et laisser reposer 30 - 60 minutes au frigo. Préchauffer le four à 180°C. Sortir la pâte du frigo et dérouler sur 2-3 mm d’épaisseur. Découper des petits biscuits avec l’emporte-pièce. Recouvrir chaque biscuit d'un peu de jaune d'oeuf et du sucre gros grain. Faire cuire </w:t>
      </w:r>
      <w:r>
        <w:rPr>
          <w:rFonts w:cs="Arial" w:ascii="Arial" w:hAnsi="Arial"/>
          <w:lang w:val="en-US"/>
        </w:rPr>
        <w:t xml:space="preserve">15 - 20 mn à 180°C.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Joyeuses Pâques!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50:00Z</dcterms:created>
  <dc:creator>BischoffE</dc:creator>
  <dc:description/>
  <cp:keywords/>
  <dc:language>en-US</dc:language>
  <cp:lastModifiedBy>Katharina Beier</cp:lastModifiedBy>
  <dcterms:modified xsi:type="dcterms:W3CDTF">2019-07-17T09:05:00Z</dcterms:modified>
  <cp:revision>7</cp:revision>
  <dc:subject/>
  <dc:title>Rezept</dc:title>
</cp:coreProperties>
</file>