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1057-3 Backförmchen Karte Hase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>Oster - Plätzchen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 g Mehl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5 g Zucker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E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 g Margarin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Prise Salz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Pck. Vanillezucke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 gestr. TL Backpulve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etwas abgeriebene Zitronenschal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les gut zu einem Mürbeteig verarbeiten und 30 – 60 Minuten im Kühlschrank ruhen lassen. Backofen auf 180 Grad vorheizen. Den Teig 2-3 mm stark ausrollen, Formen ausstechen und die Plätzchen mit Eigelb bestreichen. Für 15-20 Min. goldgelb backen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Wir wünschen eine frohe Osterzeit und guten Appetit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hort pastry biscuit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0g flou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5 g suga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egg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0g butte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 pinch of sal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 sachet of vanilla sugar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 teaspoon of baking powder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ix all ingredients to a smooth dough and refrigerate for 30 – 60 minutes. Preheat the oven at 180°C. Roll out the dough to about 2-3 mm thickness and cut out with the cookie cutters. Cover the cookies with egg yolk and bake for 15 - 20 minutes at 180°C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>We wish you a happy Easter time and bon appétit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kern w:val="0"/>
          <w:sz w:val="22"/>
          <w:szCs w:val="22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/>
      </w:pPr>
      <w:r>
        <w:rPr>
          <w:color w:val="000000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evure chimique,</w:t>
        <w:br/>
        <w:t>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’œuf et du sucre gros grain. Faire cuire 15 - 20 mn à 180°C. </w:t>
      </w:r>
    </w:p>
    <w:p>
      <w:pPr>
        <w:pStyle w:val="StandardWeb"/>
        <w:spacing w:before="0" w:after="0"/>
        <w:rPr>
          <w:b/>
          <w:b/>
          <w:b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  <w:t>Nous vous souhaitons Joyeuses Pâques et un bon appétit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>Distributeur: Nom société, rue, code postal, ville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705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4:00Z</dcterms:created>
  <dc:creator>Bischoff</dc:creator>
  <dc:description/>
  <cp:keywords/>
  <dc:language>en-US</dc:language>
  <cp:lastModifiedBy>Lizenz Benutzer</cp:lastModifiedBy>
  <cp:lastPrinted>2020-08-05T09:24:00Z</cp:lastPrinted>
  <dcterms:modified xsi:type="dcterms:W3CDTF">2023-11-14T11:54:00Z</dcterms:modified>
  <cp:revision>2</cp:revision>
  <dc:subject/>
  <dc:title>Pflichtangaben Schoko-Hase, Art</dc:title>
</cp:coreProperties>
</file>