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1040-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li (Capsicum annuu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e Erdtablette löffelweise mit Wasser beträufeln, bis sie aufquillt und auseinanderbricht. Erdreich leicht auflockern, Samenkörner einlegen, dann mit etwas Erde bedecken. Immer feucht halten, jedoch nicht zu n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it ein Treibhauseffekt entsteht, alles mit Frischhalte-Folie abdecken, bis die ersten Spitzen zu sehen sind. Die ersten Keimlinge sprießen schon nach 2 Wochen bei 21 - 24°C. Kulturtemperatur  22-°C , Paprika- Chili- keine Temperaturen unter 8°C. Chili benötigt ca. 12 Lichtstunden am Tag für den Blüten- und Fruchtansat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topfen, wenn die Pflänzchen ca. 5 cm erreicht ha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ucht ab Juli – November, bei Frühjahrsaussaa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saat kann auch ganzjährig als Zimmerkultur erfolgen.</w:t>
      </w:r>
    </w:p>
    <w:p>
      <w:pPr>
        <w:pStyle w:val="Normal"/>
        <w:rPr/>
      </w:pPr>
      <w:r>
        <w:rPr>
          <w:rFonts w:cs="Arial" w:ascii="Arial" w:hAnsi="Arial"/>
        </w:rPr>
        <w:t>Für einen üppigen Wuchs dann ab der frostfreien Jahreszeit am Besten gleich in den Balkonkasten oder aber ins Freiland umsetz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 nicht zum Verzehr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lli (Capsicum annuu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en-AU"/>
        </w:rPr>
        <w:t xml:space="preserve">Germination 10-14 days; thin out and cultivate at approx. </w:t>
      </w:r>
      <w:r>
        <w:rPr>
          <w:rFonts w:cs="Arial" w:ascii="Arial" w:hAnsi="Arial"/>
        </w:rPr>
        <w:t>15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ter regular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ril – June re-pot or put it into the balcony flower box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our slowly some water on the compressed soil. </w:t>
      </w:r>
      <w:r>
        <w:rPr>
          <w:rFonts w:cs="Arial" w:ascii="Arial" w:hAnsi="Arial"/>
        </w:rPr>
        <w:t xml:space="preserve">Break up the soil. Sow in the seeds and cover them lightly with some earth. You may cover the pot with a film to obtain a greenhouse effect. Always keep the earth damp but not too wet. Choose a warm and light place. Cultivation temperature: approx. 21 - 24°C. After 14 days the first seeds should begin to sprout. Chilli needs approx. 12 hours of light. Re-pot to a bigger pot when the plants have reached a height of 5 cm or sow the seeds directly outside after the last fro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wering time: July - Octo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ment (capsicum annu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rosez lentement la plaquette de ter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celez-la et distribuez-la dans le p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tez les graines dans la terre et couvrez-les légèrement avec un peu de terre.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ouvrez peut-être les pots avec une pellicule affin d’obtenir un effet de serre.</w:t>
      </w:r>
    </w:p>
    <w:p>
      <w:pPr>
        <w:pStyle w:val="Normal"/>
        <w:rPr/>
      </w:pPr>
      <w:r>
        <w:rPr>
          <w:rFonts w:cs="Arial" w:ascii="Arial" w:hAnsi="Arial"/>
        </w:rPr>
        <w:t>Veillez à ce que la terre soit toujours humide, mais pas trop mouill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cez le pot à un endroit clair et tempéré. </w:t>
      </w:r>
    </w:p>
    <w:p>
      <w:pPr>
        <w:pStyle w:val="Normal"/>
        <w:rPr/>
      </w:pPr>
      <w:r>
        <w:rPr>
          <w:rFonts w:cs="Arial" w:ascii="Arial" w:hAnsi="Arial"/>
        </w:rPr>
        <w:t>Les premières pousses seront visibles après 2 semaines observant une température de 21 – 24°C. Cultivez à une température de 22°C, jamais sous 8 °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iment a besoin de 12 heures de lumière par jour pour développer les fleurs et les fruits. Rempotez quand la plante atteint une hauteur de 5cm env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loraison:</w:t>
        <w:tab/>
        <w:t>été, si semé en printemps</w:t>
      </w:r>
    </w:p>
    <w:p>
      <w:pPr>
        <w:pStyle w:val="Normal"/>
        <w:rPr/>
      </w:pPr>
      <w:r>
        <w:rPr>
          <w:rFonts w:cs="Arial" w:ascii="Arial" w:hAnsi="Arial"/>
        </w:rPr>
        <w:t>Rempotez directement à l’extérieur après la période des gelées matina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43:00Z</dcterms:created>
  <dc:creator>Multiflower GmbH</dc:creator>
  <dc:description/>
  <cp:keywords/>
  <dc:language>en-US</dc:language>
  <cp:lastModifiedBy>Gianna Bertolini - Multiflower GmbH</cp:lastModifiedBy>
  <dcterms:modified xsi:type="dcterms:W3CDTF">2022-06-23T06:59:00Z</dcterms:modified>
  <cp:revision>8</cp:revision>
  <dc:subject/>
  <dc:title>Zwergsonnenblume (Helianthus)</dc:title>
</cp:coreProperties>
</file>