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7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i (Capsicum annuu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n, bis sie aufquillt und auseinanderbricht. Erdreich leicht auflockern, Samenkörner einlegen, dann mit etwas Erde bedecken. Immer feucht halten, jedoch nicht zu n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ein Treibhauseffekt entsteht, alles mit Frischhalte-Folie abdecken, bis die ersten Spitzen zu sehen sind. Die ersten Keimlinge sprießen schon nach 2 Wochen bei 21° - 24°C. Kulturtemperatur  22°C , keine Temperaturen unter 8°C. Chili benötigt ca. 12 Lichtstunden am Tag für den Blüten- und Fruchtansat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topfen, wenn die Pflänzchen ca. 5 cm erreicht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ucht ab Juli – November, bei Frühjahrsaussaa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saat kann auch ganzjährig als Zimmerkultur erfolgen.</w:t>
      </w:r>
    </w:p>
    <w:p>
      <w:pPr>
        <w:pStyle w:val="Normal"/>
        <w:rPr/>
      </w:pPr>
      <w:r>
        <w:rPr>
          <w:rFonts w:cs="Arial" w:ascii="Arial" w:hAnsi="Arial"/>
        </w:rPr>
        <w:t>Für einen üppigen Wuchs dann ab der frostfreien Jahreszeit am Besten gleich in den Balkonkasten oder aber ins Freiland umsetz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amenkörner sind  nicht zum Verzeh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li (Capsicum annuu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our slowly some water on the compressed soil. </w:t>
      </w:r>
      <w:r>
        <w:rPr>
          <w:rFonts w:cs="Arial" w:ascii="Arial" w:hAnsi="Arial"/>
        </w:rPr>
        <w:t xml:space="preserve">Break up the soil. Sow in the seeds and cover them lightly with some earth. </w:t>
      </w:r>
      <w:r>
        <w:rPr>
          <w:rFonts w:cs="Arial" w:ascii="Arial" w:hAnsi="Arial"/>
          <w:lang w:val="en-US"/>
        </w:rPr>
        <w:t xml:space="preserve">Always keep the earth damp but not too wet. You may cover the pot with a film to obtain a greenhouse effect. After 14 days the first seeds should begin to sprout with a temperature of 21° - 24° C. Cultivation temperature: approx. 22°C, no temperatures under 8°C. Chilli needs approx. 12 hours of light for flowering and fruit setting. Re-pot to a bigger pot when the plants have reached a height of 5 cm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Fruit setting July – November with sowing in spring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ll-the-year sowing is possible with indoor cultivation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a lush growth repot outside or to the balcony box after the last fros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</w:rPr>
        <w:t>Piment (capsicum annuu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osez lentement la plaquette de t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celez-la et distribuez-la dans le p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ttez les graines dans la terre et couvrez-les légèrement avec un peu de terre. </w:t>
      </w:r>
    </w:p>
    <w:p>
      <w:pPr>
        <w:pStyle w:val="Normal"/>
        <w:rPr/>
      </w:pPr>
      <w:r>
        <w:rPr>
          <w:rFonts w:cs="Arial" w:ascii="Arial" w:hAnsi="Arial"/>
        </w:rPr>
        <w:t>Couvrez peut-être les pots avec une pellicule à fin d’obtenir un effet de ser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illez à ce que la terre soit toujours humide, mais pas trop mouill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cez le pot à un endroit clair et tempéré. </w:t>
      </w:r>
    </w:p>
    <w:p>
      <w:pPr>
        <w:pStyle w:val="Normal"/>
        <w:rPr/>
      </w:pPr>
      <w:r>
        <w:rPr>
          <w:rFonts w:cs="Arial" w:ascii="Arial" w:hAnsi="Arial"/>
        </w:rPr>
        <w:t>Les premières pousses seront visibles après 2 semaines observant une température de 21 – 24°C. Cultivez à une température de 22°C, jamais sous 8 °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ment a besoin de 12 heures de lumière par jour pour développer les fleurs et les fruits. Rempotez quand la plante atteint une hauteur de 5cm en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raison :</w:t>
        <w:tab/>
        <w:t>été, si semé en printemps</w:t>
      </w:r>
    </w:p>
    <w:p>
      <w:pPr>
        <w:pStyle w:val="Normal"/>
        <w:rPr/>
      </w:pPr>
      <w:r>
        <w:rPr>
          <w:rFonts w:cs="Arial" w:ascii="Arial" w:hAnsi="Arial"/>
        </w:rPr>
        <w:t>Rempotez directement à l’extérieur après la période des gelées matina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25:00Z</dcterms:created>
  <dc:creator>Multiflower GmbH</dc:creator>
  <dc:description/>
  <cp:keywords/>
  <dc:language>en-US</dc:language>
  <cp:lastModifiedBy>Gianna Bertolini - Multiflower GmbH</cp:lastModifiedBy>
  <dcterms:modified xsi:type="dcterms:W3CDTF">2022-06-23T06:55:00Z</dcterms:modified>
  <cp:revision>10</cp:revision>
  <dc:subject/>
  <dc:title>Zwergsonnenblume (Helianthus)</dc:title>
</cp:coreProperties>
</file>