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026-5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Blumige Lesezeit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unte Blumenmischu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Saatteppich direkt in das Erdreich lege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Zimmerkultur: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opf mit Blumenerde füllen. Saatteppich auflegen, leicht mit Erdreich bedecken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reiland und Balkonkasten: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b der frostfreien Jahreszeit-  März bis Anfang Juli direkt ins Freiland, wo die bunte Blumenmischung blühen soll.</w:t>
      </w:r>
    </w:p>
    <w:p>
      <w:pPr>
        <w:pStyle w:val="Normal"/>
        <w:rPr/>
      </w:pPr>
      <w:r>
        <w:rPr>
          <w:sz w:val="24"/>
          <w:szCs w:val="24"/>
          <w:lang w:val="en-GB"/>
        </w:rPr>
        <w:t>Angießen und gut feucht halte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Blütezeit Juli- Oktobe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reuen Sie sich über Ihren bunten Blumenstrauß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Samenkörner sind  nicht zum Verzehr)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Inverkehrbringer: Firma Mustermann, Musterstraße 1, 11111 Musterdorf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Bloomy Reading Time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loured Flower-Mix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Indoor cultivation:</w:t>
      </w:r>
    </w:p>
    <w:p>
      <w:pPr>
        <w:pStyle w:val="Normal"/>
        <w:rPr/>
      </w:pPr>
      <w:r>
        <w:rPr>
          <w:sz w:val="24"/>
          <w:szCs w:val="24"/>
          <w:lang w:val="en-GB"/>
        </w:rPr>
        <w:t>Fill pot with soil. Place seed mat onto it and cover lightly with soil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utside planting (balcony or garden)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seed mat should be placed between March and July directly into the garden or into the balcony potterie (watch out for low temperatures)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ver the seed mat with soil and keep it well moist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lossom: July – October</w:t>
      </w:r>
    </w:p>
    <w:p>
      <w:pPr>
        <w:pStyle w:val="Normal"/>
        <w:rPr/>
      </w:pPr>
      <w:r>
        <w:rPr>
          <w:sz w:val="24"/>
          <w:szCs w:val="24"/>
          <w:lang w:val="en-GB"/>
        </w:rPr>
        <w:t>Enjoy your flower bouque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(Do not consume the seeds)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Distributor: Company name, street, ZIP code, tow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emps de Lecture Florale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leurs d’été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Prenez un pot avec de la terre et placez le papier à graines dessus. Après le dernier gel vous pouvez mettre le papier à graines directement en terre. Couvrez-le légèrement avec un peu de terre. Veillez à ce que la terre soit toujours humide, mais pas trop mouillée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loraison : juillet - octob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ous vous souhaitons beaucoup de plaisir avec votre bouquet de fleurs.</w:t>
      </w:r>
    </w:p>
    <w:p>
      <w:pPr>
        <w:pStyle w:val="Normal"/>
        <w:rPr>
          <w:rFonts w:cs="Arial"/>
          <w:i/>
          <w:i/>
          <w:sz w:val="24"/>
          <w:szCs w:val="24"/>
          <w:lang w:val="fr-FR"/>
        </w:rPr>
      </w:pPr>
      <w:r>
        <w:rPr>
          <w:rFonts w:cs="Arial"/>
          <w:i/>
          <w:sz w:val="24"/>
          <w:szCs w:val="24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>(Les graines ne sont pas à consommer)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>Distributeur: Nom société, rue, code postal, ville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09:00Z</dcterms:created>
  <dc:creator>Bischoff</dc:creator>
  <dc:description/>
  <cp:keywords/>
  <dc:language>en-US</dc:language>
  <cp:lastModifiedBy>Katharina Beier</cp:lastModifiedBy>
  <dcterms:modified xsi:type="dcterms:W3CDTF">2019-07-15T09:34:00Z</dcterms:modified>
  <cp:revision>4</cp:revision>
  <dc:subject/>
  <dc:title>Tipps als Anleitung für Samen</dc:title>
</cp:coreProperties>
</file>