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rPr>
      </w:pPr>
      <w:r>
        <w:rPr>
          <w:rFonts w:cs="Arial" w:ascii="Arial" w:hAnsi="Arial"/>
          <w:b/>
        </w:rPr>
        <w:t>1022-8</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Kaffeestrauch (Coffea arabic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Die Samen des Kaffeestrauchs können das ganze Jahr ausgesät werden. Die Erdtablette löffelweise mit Wasser beträufeln, bis sie aufquillt und auseinanderbricht. Erdreich leicht auflockern. Den Samen anritzen und 24 Std. im warmen Wasser vorquellen. Die Samenkörner ins Substrat legen und nur leicht mit der Erde bedecken. Nicht fest andrücken, da beim Keimen die Bohne aus der Erde gedrückt wird und erst später Blätter entwickelt. Erde feucht, aber nicht nass halten. An einen warmen, hellen Ort (mind. 25 °C), ohne pralle Sonne stellen. Wenn die ersten Keimlinge, nach ca. 6-8 Wochen, erscheinen, nur noch mäßig feucht halten und vor Zugluft schützen. Evtl. mit Frischhaltefolie abdecken, damit ein Treibhauseffekt entsteht. Wenn die Pflänzchen gut angewurzelt sind, sollten sie in ein größeres Gefäß umgepflanzt werden. Erste schwache Düngergaben nach ca. 2 Monaten, ab dem 2. Jahr wöchentlich. Kaffeepflanzen vertragen keinen Frost! Am besten gedeihen sie bei einer möglichst gleichbleibenden Temperatur von 20-25 °C (im Winter 15-20 °C). Standortwechsel vermeid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offee plant (Coffea arabic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lang w:val="en-GB"/>
        </w:rPr>
        <w:t xml:space="preserve">The seeds of the coffee bush can be sown all year round. </w:t>
      </w:r>
      <w:r>
        <w:rPr>
          <w:rFonts w:cs="Arial" w:ascii="Arial" w:hAnsi="Arial"/>
        </w:rPr>
        <w:t xml:space="preserve">Pour slowly some water on the compressed soil. Break up the soil. Carve the seeds and soak them in water for 24 hours. After that, sow in the seeds and cover them lightly with soil. Do not press on the seeds too much, because the bean comes out first and will produce leafs afterwards. Always keep the soil moist but not too wet. Choose a warm and light place (min. 25 C), without full sun. It will take from 60 to 90 days to germinate. Now the seedlings should not be kept too moist and allowed to almost dry out between watering. Avoid draught. </w:t>
      </w:r>
      <w:r>
        <w:rPr>
          <w:rFonts w:cs="Arial" w:ascii="Arial" w:hAnsi="Arial"/>
          <w:lang w:val="en-GB"/>
        </w:rPr>
        <w:t xml:space="preserve">You may cover the pots with film to obtain a greenhouse effect. </w:t>
      </w:r>
      <w:r>
        <w:rPr>
          <w:rFonts w:cs="Arial" w:ascii="Arial" w:hAnsi="Arial"/>
        </w:rPr>
        <w:t>Transplant in larger pots as seedling grows. You can add first fertilizer after 2 months, after the second year weekly. The coffee plants do not tolerate frost!</w:t>
      </w:r>
    </w:p>
    <w:p>
      <w:pPr>
        <w:pStyle w:val="Normal"/>
        <w:autoSpaceDE w:val="false"/>
        <w:jc w:val="both"/>
        <w:rPr/>
      </w:pPr>
      <w:r>
        <w:rPr>
          <w:rFonts w:cs="Arial" w:ascii="Arial" w:hAnsi="Arial"/>
        </w:rPr>
        <w:t>Best growing results with a constant temperature of 20-25° C (in winter 15-20° C). Avoid reloca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b/>
          <w:b/>
        </w:rPr>
      </w:pPr>
      <w:r>
        <w:rPr>
          <w:rFonts w:cs="Arial" w:ascii="Arial" w:hAnsi="Arial"/>
          <w:b/>
        </w:rPr>
        <w:t>Caféier (Coffea arabic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s graines du caféier peuvent être semées toute l'année.</w:t>
      </w:r>
    </w:p>
    <w:p>
      <w:pPr>
        <w:pStyle w:val="Normal"/>
        <w:autoSpaceDE w:val="false"/>
        <w:jc w:val="both"/>
        <w:rPr>
          <w:rFonts w:ascii="Arial" w:hAnsi="Arial" w:cs="Arial"/>
          <w:lang w:val="en-GB"/>
        </w:rPr>
      </w:pPr>
      <w:r>
        <w:rPr>
          <w:rFonts w:cs="Arial" w:ascii="Arial" w:hAnsi="Arial"/>
        </w:rPr>
        <w:t xml:space="preserve">Arrosez lentement la plaquette de terre. Morcelez-la et distribuez-la dans le pot. </w:t>
      </w:r>
      <w:r>
        <w:rPr>
          <w:rFonts w:cs="Arial" w:ascii="Arial" w:hAnsi="Arial"/>
          <w:lang w:val="fr-FR"/>
        </w:rPr>
        <w:t xml:space="preserve">Scarifiez </w:t>
      </w:r>
      <w:r>
        <w:rPr>
          <w:rFonts w:cs="Arial" w:ascii="Arial" w:hAnsi="Arial"/>
        </w:rPr>
        <w:t xml:space="preserve">les graines et laissez-les gonfler 24 heures dans de l’eau chaude. Mettez les graines dans la terre et couvrez-les légèrement avec un peu de terre. Ne pas enfoncer les graines car des germes sortiront d’abord de la terre avant de faire des feuilles. Gardez le sol humide, mais pas mouillé. Placer à un endroit chaud (min. 25 ° C) et clair mais évitez une exposition directe au soleil. </w:t>
      </w:r>
      <w:r>
        <w:rPr>
          <w:rFonts w:cs="Arial" w:ascii="Arial" w:hAnsi="Arial"/>
          <w:lang w:val="fr-FR"/>
        </w:rPr>
        <w:t xml:space="preserve">Couvrez peut-être le pot avec une pellicule afin d’obtenir un effet de serre. </w:t>
      </w:r>
      <w:r>
        <w:rPr>
          <w:rFonts w:cs="Arial" w:ascii="Arial" w:hAnsi="Arial"/>
          <w:lang w:val="en-GB"/>
        </w:rPr>
        <w:t>Lorsque les premiers germes apparaissent, après environ 6-8 semaines, gardez modérément humide et à l'abri des courants d'air. Dès que les plantes auront fait des racines, rempotez dans un pot plus grand. Après environ 2 mois donnez dans un premier temps faiblement de l’engrais, à compter de la deuxième année toutes les semaines.</w:t>
      </w:r>
    </w:p>
    <w:p>
      <w:pPr>
        <w:pStyle w:val="Normal"/>
        <w:autoSpaceDE w:val="false"/>
        <w:jc w:val="both"/>
        <w:rPr/>
      </w:pPr>
      <w:r>
        <w:rPr>
          <w:rFonts w:cs="Arial" w:ascii="Arial" w:hAnsi="Arial"/>
        </w:rPr>
        <w:t xml:space="preserve">Le caféier ne supporte pas le gel! Pour qu’il se développe bien, veuillez à maintenir une température constante de 20 à 25 ° C (en hiver 15-20 ° C). Évitez tout changement de plac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autoSpaceDE w:val="false"/>
        <w:jc w:val="both"/>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Ovflxltmore1">
    <w:name w:val="ovfl-xlt-more1"/>
    <w:qFormat/>
    <w:rPr>
      <w:rFonts w:ascii="Arial" w:hAnsi="Arial" w:cs="Arial"/>
      <w:color w:val="4285F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54:00Z</dcterms:created>
  <dc:creator>Monique Mack</dc:creator>
  <dc:description/>
  <cp:keywords/>
  <dc:language>en-US</dc:language>
  <cp:lastModifiedBy>Katharina Beier</cp:lastModifiedBy>
  <dcterms:modified xsi:type="dcterms:W3CDTF">2019-07-17T08:03:00Z</dcterms:modified>
  <cp:revision>6</cp:revision>
  <dc:subject/>
  <dc:title>Kaffeestrauch (Coffea arabica)</dc:title>
</cp:coreProperties>
</file>