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ergsonnenblu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lianthus annu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n Blumentopf mit Erde befülle, die Samenkörner einlegen und mit etwas Erde bedecken. Immer feucht halten, jedoch nicht zu nass. Für die Anzucht einen hellen und warmen Standort wählen.</w:t>
      </w:r>
    </w:p>
    <w:p>
      <w:pPr>
        <w:pStyle w:val="Normal"/>
        <w:rPr/>
      </w:pPr>
      <w:r>
        <w:rPr>
          <w:rFonts w:cs="Arial" w:ascii="Arial" w:hAnsi="Arial"/>
        </w:rPr>
        <w:t>(Als Topfpflanze ist die Zwerg-Sonnenblume ganzjährig einsetzba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ersten Keimlinge sprießen schon nach 10-14 Tagen. Dann in den Garten oder Balkonkasten umsetz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 der frostfreien Jahreszeit am Besten gleich ins Freiland einpflanzen.</w:t>
      </w:r>
    </w:p>
    <w:p>
      <w:pPr>
        <w:pStyle w:val="Normal"/>
        <w:rPr/>
      </w:pPr>
      <w:r>
        <w:rPr>
          <w:rFonts w:cs="Arial" w:ascii="Arial" w:hAnsi="Arial"/>
        </w:rPr>
        <w:t>Die Zwergsonnenblume erreicht je nach Standort eine Höhe von ca. 20-30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 ein sonniges Wachs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körner sind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-Sunflow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lianthus annu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lant the seeds into a small pot filled with potting soil. Cover the seeds lightly with some earth. You may cover the pot with a film to obtain a greenhouse effect.</w:t>
      </w:r>
    </w:p>
    <w:p>
      <w:pPr>
        <w:pStyle w:val="Normal"/>
        <w:rPr/>
      </w:pPr>
      <w:r>
        <w:rPr>
          <w:rFonts w:cs="Arial" w:ascii="Arial" w:hAnsi="Arial"/>
        </w:rPr>
        <w:t>Always keep the earth damp but not too wet. Choose a warm and light place.</w:t>
      </w:r>
    </w:p>
    <w:p>
      <w:pPr>
        <w:pStyle w:val="Normal"/>
        <w:rPr/>
      </w:pPr>
      <w:r>
        <w:rPr>
          <w:rFonts w:cs="Arial" w:ascii="Arial" w:hAnsi="Arial"/>
        </w:rPr>
        <w:t>After 10-14 days the first seeds should begin to sprout. Re-pot to a bigger pot when the plants have reached a height of 5 cm or sow the seeds directly outside after the last frost. Height 20 – 30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wering time: July - Octo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AU"/>
        </w:rPr>
        <w:t>Mini tournes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lianthus annu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Semez les graines dans un petit pot rempli de terre et et couvrez-les légèrement avec un peu de terre. Couvrez peut-être le pot avec une pellicule afin d’obtenir un effet de serre. </w:t>
      </w:r>
      <w:r>
        <w:rPr>
          <w:rFonts w:cs="Arial" w:ascii="Arial" w:hAnsi="Arial"/>
        </w:rPr>
        <w:t xml:space="preserve">Veillez à ce que la terre soit toujours humide, mais pas trop mouillée. Placez le pot à un endroit clair et tempéré. Rempotez quand les graines se mettent à pousser dans un pot plus grand ou directement en terr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loraison: juillet – octob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Les graines ne sont pas à consommer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51:00Z</dcterms:created>
  <dc:creator>MenzelD</dc:creator>
  <dc:description/>
  <cp:keywords/>
  <dc:language>en-US</dc:language>
  <cp:lastModifiedBy>Gianna Bertolini - Multiflower GmbH</cp:lastModifiedBy>
  <dcterms:modified xsi:type="dcterms:W3CDTF">2022-06-23T08:01:00Z</dcterms:modified>
  <cp:revision>5</cp:revision>
  <dc:subject/>
  <dc:title>Helianthus annuus</dc:title>
</cp:coreProperties>
</file>