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1014-6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esse Samen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 einen Blumentopf mit Erde oder eine Schale mit Küchenkrepp auslegen und die Samenkörner einsäen. Immer feucht halten. Die ersten Keimlinge sprießen schon nach 3-4 Tagen und  können bald geerntet werden. Zu jeder Jahreszeit einsetzbar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esse findet gerne Anwendung als Rohkost auf Butterbrote, für Salate und als Garnierung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äftig-würziger Geschmack. Reich an Mineralie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uf ein vitaminreiches Wachstum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Samenkörner sind  nicht zum Verzehr)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Inverkehrbringer: Firma Mustermann, Musterstraße 1, 11111 Musterdorf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ress seeds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Sow the seeds into a flower pot with soil or in bowl with paper towel. </w:t>
      </w:r>
      <w:r>
        <w:rPr>
          <w:rFonts w:cs="Arial"/>
          <w:sz w:val="24"/>
          <w:szCs w:val="24"/>
          <w:lang w:val="en-GB"/>
        </w:rPr>
        <w:t xml:space="preserve">Keep humid all the time. The first sprouts already show up after 3-4 days and can be used. </w:t>
      </w:r>
      <w:r>
        <w:rPr>
          <w:rFonts w:cs="Arial"/>
          <w:sz w:val="24"/>
          <w:szCs w:val="24"/>
        </w:rPr>
        <w:t>You may grow cress throughout the year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ress can be part of vegetarian food, in salads or as garnishing for diverse food. Its taste is aromatic. Rich in minerals and vitamins!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njoy your vitamin-packed plant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(Do not consume the seeds)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rFonts w:cs="Arial"/>
          <w:sz w:val="24"/>
          <w:szCs w:val="24"/>
          <w:lang w:val="en-AU"/>
        </w:rPr>
      </w:pPr>
      <w:r>
        <w:rPr>
          <w:rFonts w:cs="Arial"/>
          <w:sz w:val="24"/>
          <w:szCs w:val="24"/>
          <w:lang w:val="en-AU"/>
        </w:rPr>
      </w:r>
    </w:p>
    <w:p>
      <w:pPr>
        <w:pStyle w:val="Normal"/>
        <w:rPr>
          <w:rFonts w:cs="Arial"/>
          <w:b/>
          <w:b/>
          <w:sz w:val="24"/>
          <w:szCs w:val="24"/>
          <w:lang w:val="en-AU"/>
        </w:rPr>
      </w:pPr>
      <w:r>
        <w:rPr>
          <w:rFonts w:cs="Arial"/>
          <w:b/>
          <w:sz w:val="24"/>
          <w:szCs w:val="24"/>
          <w:lang w:val="en-AU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raines de Cresson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ettez les graines dans un pot avec de la terre ou placez-les sur un papier essuie-tout. Maintenez humide. Placez le pot à un endroit clair et tempéré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près une période de 3-4 jours, vous découvrirez les premiers germ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e cresson est utilisé volontiers sur des sandwiches, des salades et comme garniture, grâce à son goût épicé et est riche en minéraux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on appétit    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(Les graines ne sont pas à consommer)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Distributeur: Nom société, rue, code postal, ville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54:00Z</dcterms:created>
  <dc:creator>Multiflower GmbH</dc:creator>
  <dc:description/>
  <cp:keywords/>
  <dc:language>en-US</dc:language>
  <cp:lastModifiedBy>Katharina Beier</cp:lastModifiedBy>
  <dcterms:modified xsi:type="dcterms:W3CDTF">2019-07-17T07:52:00Z</dcterms:modified>
  <cp:revision>4</cp:revision>
  <dc:subject/>
  <dc:title>Tipps als Anleitung für Samen</dc:title>
</cp:coreProperties>
</file>