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1005-53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mmerblumenmischung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unte Blumenmischu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Ein- und zweijährige Blumen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ussaatzeit: April bis September direkt ins Freiland. Februar bis Anfa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ärz in Töpfchen oder Gewächshaus vorzieh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odenanspruch: Gartenboden in sonniger Lage bevorzugt. Saatg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cht tiefer in die Erde einlegen als es selbst groß bzw. dick ist. Dan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rücken, mit Erde bedecken und angieß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lütezeit: Juli - Oktobe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in bunter Blumenmix Früh- und Spätblüher.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reuen Sie sich über Ihre bunte Blütenpracht.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Samen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Flower mix</w:t>
      </w:r>
    </w:p>
    <w:p>
      <w:pPr>
        <w:pStyle w:val="Normal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n-GB"/>
        </w:rPr>
        <w:t>Summer Flowers</w:t>
      </w:r>
      <w:r>
        <w:rPr>
          <w:rFonts w:cs="Arial" w:ascii="Arial" w:hAnsi="Arial"/>
          <w:b/>
          <w:bCs/>
          <w:lang w:val="en-GB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Plant the seeds into a small pot filled with potting soil. Cover the seeds </w:t>
      </w:r>
      <w:r>
        <w:rPr>
          <w:rFonts w:cs="Arial" w:ascii="Arial" w:hAnsi="Arial"/>
          <w:lang w:val="en-GB"/>
        </w:rPr>
        <w:t>lightly with some earth. You may cover the pot with a film to obtain a greenhouse effec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ways keep the earth dump but not too wet. Choose a warm and light plac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fter 10-14 days the first seeds should begin to sprout. Re-pot to a bigger pot when the plants have reached a height of 5 cm or sow the seeds directly outside after the last frost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lowering time: July - Octob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Enjoy your flower bouquet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chets de Graines Fleurs d´Été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Semez les graines dans un petit pot rempli de terreau et couvrez-les légèrement avec un peu de terre. Couvrez peut-être le pot avec une pellicule afin d’obtenir un effet de serre. Veillez à ce que la terre soit toujours humide, mais pas trop mouillée. Placez le pot à un endroit clair et tempéré. Rempotez quand les graines se mettent à pousser dans un pot plus grand ou directement en terre.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Floraison: juillet – </w:t>
      </w:r>
      <w:r>
        <w:rPr>
          <w:rFonts w:cs="Arial" w:ascii="Arial" w:hAnsi="Arial"/>
          <w:lang w:val="fr-FR"/>
        </w:rPr>
        <w:t xml:space="preserve">octobre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Nous vous souhaitons beaucoup de plaisir avec votre bouquet de fleurs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Les graines ne sont pas à consomm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57:00Z</dcterms:created>
  <dc:creator>Bischoff</dc:creator>
  <dc:description/>
  <cp:keywords/>
  <dc:language>en-US</dc:language>
  <cp:lastModifiedBy>Katharina Beier</cp:lastModifiedBy>
  <cp:lastPrinted>2009-10-29T11:20:00Z</cp:lastPrinted>
  <dcterms:modified xsi:type="dcterms:W3CDTF">2019-07-12T14:52:00Z</dcterms:modified>
  <cp:revision>5</cp:revision>
  <dc:subject/>
  <dc:title>Bunte Blumenmischung</dc:title>
</cp:coreProperties>
</file>