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05-5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lianthus annu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ergsonnenblu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e gelbstrahlende Neuheit, die sich zur Topf- und Beetkultur bestens eignet. Wird  nur 30 cm hoch und ist deshalb sehr beliebt zur Anzucht in Töpf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te Verzweigung, kleine Blütenmitte und eine lange Blühdauer zeichnet diese Sorte aus.</w:t>
      </w:r>
    </w:p>
    <w:p>
      <w:pPr>
        <w:pStyle w:val="Normal"/>
        <w:rPr/>
      </w:pPr>
      <w:r>
        <w:rPr>
          <w:rFonts w:cs="Arial" w:ascii="Arial" w:hAnsi="Arial"/>
          <w:b/>
        </w:rPr>
        <w:t>Aussaatzeit</w:t>
      </w:r>
      <w:r>
        <w:rPr>
          <w:rFonts w:cs="Arial" w:ascii="Arial" w:hAnsi="Arial"/>
        </w:rPr>
        <w:t>: Ab März bis Juni direkt in Töpfe oder ab April ins Freiland.</w:t>
      </w:r>
    </w:p>
    <w:p>
      <w:pPr>
        <w:pStyle w:val="Normal"/>
        <w:rPr/>
      </w:pPr>
      <w:r>
        <w:rPr>
          <w:rFonts w:cs="Arial" w:ascii="Arial" w:hAnsi="Arial"/>
          <w:b/>
        </w:rPr>
        <w:t>Pflege</w:t>
      </w:r>
      <w:r>
        <w:rPr>
          <w:rFonts w:cs="Arial" w:ascii="Arial" w:hAnsi="Arial"/>
        </w:rPr>
        <w:t>: Sonnenblumen lieben einen sonnigen Standort und nährstoffreiche, humose Erde. Pflanzabstand im Freiland 25-30 cm</w:t>
      </w:r>
    </w:p>
    <w:p>
      <w:pPr>
        <w:pStyle w:val="Normal"/>
        <w:rPr/>
      </w:pPr>
      <w:r>
        <w:rPr>
          <w:rFonts w:cs="Arial" w:ascii="Arial" w:hAnsi="Arial"/>
          <w:b/>
        </w:rPr>
        <w:t>Blütezeit</w:t>
      </w:r>
      <w:r>
        <w:rPr>
          <w:rFonts w:cs="Arial" w:ascii="Arial" w:hAnsi="Arial"/>
        </w:rPr>
        <w:t xml:space="preserve">: Je nach Kultur von Mai bis Septemb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Höhe</w:t>
      </w:r>
      <w:r>
        <w:rPr>
          <w:rFonts w:cs="Arial" w:ascii="Arial" w:hAnsi="Arial"/>
        </w:rPr>
        <w:t>: ca. 30 c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Samenkörner sind  nicht zum Verzeh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lianthus annuus</w:t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Mini-Sunflower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Plant the seeds into a small pot filled with potting soil. Cover the seeds </w:t>
      </w:r>
      <w:r>
        <w:rPr>
          <w:rFonts w:cs="Arial" w:ascii="Arial" w:hAnsi="Arial"/>
          <w:lang w:val="en-GB"/>
        </w:rPr>
        <w:t>lightly with some earth. You may cover the pot with a film to obtain a greenhouse effect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Always keep the earth dump but not too wet. Choose a warm and light plac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fter 10-14 days the first seeds should begin to sprout. Re-pot to a bigger pot when the plants have reached a height of 5 cm or sow the seeds directly outside after the last frost. Height 20 – 30 cm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lowering time: July - October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Do not consume the seed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Helianthus annuus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Tournesol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Mettez les graines dans un pot avec de la terre ou, après la fine de la période de gelées matinales, directement dans l’extérieur.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Couvrez-les légèrement avec un peu de terre. Veillez à que la terre soit toujours humide, mais pas trop mouillée. Placez le pot à un endroit clair et tempéré.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Après une période de 10 à 14 jours, vous découvrirez les premiers germe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Rempotez le petite plante dès qu’elle a atteinte une hauteur de 3-5 cm dans un pot plus grand.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tournesol atteindra selon le lieu de repiquage une hauteur de 20-30 cm.</w:t>
      </w:r>
    </w:p>
    <w:p>
      <w:pPr>
        <w:pStyle w:val="Normal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Les graines ne sont pas à consommer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tributeur: Nom société, rue, code postal, vill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51:00Z</dcterms:created>
  <dc:creator>Bischoff</dc:creator>
  <dc:description/>
  <cp:keywords/>
  <dc:language>en-US</dc:language>
  <cp:lastModifiedBy>Lizenz Benutzer</cp:lastModifiedBy>
  <cp:lastPrinted>2009-10-29T11:20:00Z</cp:lastPrinted>
  <dcterms:modified xsi:type="dcterms:W3CDTF">2024-07-01T13:31:00Z</dcterms:modified>
  <cp:revision>4</cp:revision>
  <dc:subject/>
  <dc:title>Helianthus annuus</dc:title>
</cp:coreProperties>
</file>