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05-51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rgissmeinnicht </w:t>
      </w:r>
      <w:r>
        <w:rPr>
          <w:rFonts w:cs="Arial" w:ascii="Arial" w:hAnsi="Arial"/>
        </w:rPr>
        <w:t>(Myosotis alpestris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ussaatzeit: Für den Frühjahrsflor Juli – September. Für den Sommerfl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bruar bis April. Aussaaten in Samengefäße, Frühbeet oder im Somm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s Freiland. Saat nur leicht mit Erde bedecken (Lichtkeimer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odenansprüche: Feuchter Gartenbod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flege: Aussaatflächen im Sommer sind feucht und schattig zu halten. D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atgut nur ganz dünn säen und erst dann mit Erde leicht bedecken, wen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e Keimlinge erkennbar sind. Vereinzeln auf 3x5 cm ist vorteilhaft. Etwa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ochen danach erfolgt die Auspflanzung an den Blühort im Abstand v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twa 20 x 20 cm. Höhe: ca. 20 c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sonderes: Beliebte winterharte Schmuckpflanze für Einfassungen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batten und Steingärten, auch für Töpfe und Schalenbepflanzung. Be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eilandüberwinterung ist Winterschutz empfehlensw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en-GB"/>
        </w:rPr>
        <w:t>Forget me not</w:t>
      </w:r>
      <w:r>
        <w:rPr>
          <w:rFonts w:cs="Arial" w:ascii="Arial" w:hAnsi="Arial"/>
          <w:lang w:val="en-GB"/>
        </w:rPr>
        <w:t xml:space="preserve"> (Myosotis alpestris)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wing period: for spring bloom July – September, for summer bloom February - April.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wing in seed containers, cold frames or in field (summer). Cover lightly with soil. (light dependent seeds).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oil: </w:t>
        <w:tab/>
        <w:t>moist garden soil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re:</w:t>
        <w:tab/>
        <w:t>keep the soil moist and shady in summer.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w the seeds not too closely and cover lightly with soil when seedlings are showing. Then separate approx. 3x5 cm. After approx. 3 weeks you may plant them in the flowering place with a distance of approx. 20x20 cm.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ight: approx. 20 cm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ecials: popular winter hardy ornamental plant for borders, flower beds and stone gardens, for pots and bowls, too. Protection is recommended during hibernation outdoo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Myosotis alpestris</w:t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lendrier des semis: pour le printemps juillet – septembre, pour l’été février – avrils. Semer dans un pot, ou en été en pleine terre. Couvrir les graines légèrement avec de la ter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 du sol: terre de jardin humid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oins: Emplacement à l’ombre et tenir humide. Planter de manière clairsemée et couvrir légèrement quand les premières pousses apparaissent. Repiquer à 3 x 5 cm est avantageux. Replanter après env. 3 semaines à intervalles de 20 x 20 cm. Hauteur: env. 20 c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articularités: résiste au froid, utilisable dans les jardins et dans les pots. Protéger la plante pendant l’hiver en pleine ter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Ne pas consommer les graines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51:00Z</dcterms:created>
  <dc:creator>Bischoff</dc:creator>
  <dc:description/>
  <cp:keywords/>
  <dc:language>en-US</dc:language>
  <cp:lastModifiedBy>Katharina Beier</cp:lastModifiedBy>
  <cp:lastPrinted>2009-10-29T11:20:00Z</cp:lastPrinted>
  <dcterms:modified xsi:type="dcterms:W3CDTF">2019-07-12T14:54:00Z</dcterms:modified>
  <cp:revision>4</cp:revision>
  <dc:subject/>
  <dc:title>Vergissmeinnicht</dc:title>
</cp:coreProperties>
</file>