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5-5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ess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nelles Wachstum – zu jeder Jahreszeit einsetzb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einen Blumentopf mit Erde oder aber eine Schale mit Küchenkrep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legen und die Samenkörner einsäen. Immer feucht halten. D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sten Keimlinge sprießen schon nach 3-4 Tagen und können bal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erntet werd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resse findet gerne Anwendung als Rohkost auf Butterbroten, fü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late und als Garnieru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räftig-würziger Geschmack. Reich an Mineralien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f ein vitaminreiches Wachstum!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es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st growth – throughout the yea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w the seeds into a flower pot with soil or in bowl with paper towel. Keep humid all the ti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rst sprouts already show up after 3-4 days and can be used. You may grow cress throughout the yea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ss can be part of vegetarian food, in salads or as garnishing for diverse food. Its taste is aromatic. Rich in minerals and vitamins!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Enjoy your vitamin-packed plant.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esson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roissance rapide – pendant toute l’anné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ettez les graines dans un pot avec de la terre ou placez-les sur un papier essuie-tout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ntenez humide. Placez le pot à un endroit clair et tempér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une période de 3-4 jours, vous découvrirez les premiers germ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cresson est utilisé volontiers sur des sandwiches, des salades et comme garniture, grâce à son goût épicé et est riche en minéraux 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Bon appétit     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</w:r>
    </w:p>
    <w:p>
      <w:pPr>
        <w:pStyle w:val="Normal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0:00Z</dcterms:created>
  <dc:creator>Bischoff</dc:creator>
  <dc:description/>
  <cp:keywords/>
  <dc:language>en-US</dc:language>
  <cp:lastModifiedBy>Katharina Beier</cp:lastModifiedBy>
  <cp:lastPrinted>2009-10-29T11:20:00Z</cp:lastPrinted>
  <dcterms:modified xsi:type="dcterms:W3CDTF">2019-07-12T14:53:00Z</dcterms:modified>
  <cp:revision>3</cp:revision>
  <dc:subject/>
  <dc:title>Kresse</dc:title>
</cp:coreProperties>
</file>