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1004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Naturtütchen Essbare Blüten</w:t>
      </w:r>
    </w:p>
    <w:p>
      <w:pPr>
        <w:pStyle w:val="Normal"/>
        <w:rPr>
          <w:rFonts w:ascii="Arial" w:hAnsi="Arial" w:cs="Arial"/>
        </w:rPr>
      </w:pPr>
      <w:r>
        <w:rPr>
          <w:rFonts w:cs="Arial" w:ascii="Arial" w:hAnsi="Arial"/>
        </w:rPr>
        <w:t>Samen von Kornblume, Ringelblume, Gewürz-Tage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Erdtablette in einen Blumentopf legen und löffelweise mit Wasser beträufeln, bis sie aufquillt und auseinander bricht. Erdreich leicht auflockern, Samenkörner einlegen, dann mit etwas Erde bedecken. Erdreich immer feucht halten, jedoch nicht zu nass. Für die Aufzucht einen hellen und warmen Standort wählen. Die ersten Keimlinge sprießen schon nach 2-3 Wochen. Sobald die Pflänzchen eine Höhe von 10 cm erreicht haben, in einen größeren Topf umpflanzen. Ab der frostfreien Jahreszeit am besten gleich ins Freiland umsetz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nkörner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lang w:val="en-US"/>
        </w:rPr>
      </w:pPr>
      <w:r>
        <w:rPr>
          <w:rFonts w:cs="Arial" w:ascii="Arial" w:hAnsi="Arial"/>
          <w:b/>
          <w:i/>
          <w:lang w:val="en-US"/>
        </w:rPr>
        <w:t>Natural Bag Edible Flowers</w:t>
      </w:r>
    </w:p>
    <w:p>
      <w:pPr>
        <w:pStyle w:val="Normal"/>
        <w:rPr>
          <w:rFonts w:ascii="Arial" w:hAnsi="Arial" w:cs="Arial"/>
          <w:lang w:val="en-US"/>
        </w:rPr>
      </w:pPr>
      <w:r>
        <w:rPr>
          <w:rFonts w:cs="Arial" w:ascii="Arial" w:hAnsi="Arial"/>
          <w:lang w:val="en-US"/>
        </w:rPr>
        <w:t>Seeds of cornflower, marigold, tagetes tenuifoli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Put the compressed soil in a small pot and pour slowly some water on the compressed soil. Break up the soil. Sow in the seeds and cover them lightly with some earth. You may cover the pot with a film to obtain a greenhouse effect. Always keep the earth damp but not too wet. Choose a warm and light place. After 14-21 days the first seeds should begin to sprout. Re-pot to a bigger pot when the plants have reached a height of 10 cm or sow the seeds directly outside after the last fros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not consume the seeds)</w:t>
      </w:r>
    </w:p>
    <w:p>
      <w:pPr>
        <w:pStyle w:val="Normal"/>
        <w:rPr>
          <w:rFonts w:ascii="Arial" w:hAnsi="Arial" w:cs="Arial"/>
          <w:lang w:val="en-US"/>
        </w:rPr>
      </w:pPr>
      <w:r>
        <w:rPr>
          <w:rFonts w:cs="Arial" w:ascii="Arial" w:hAnsi="Arial"/>
          <w:lang w:val="en-US"/>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i/>
          <w:i/>
          <w:lang w:val="en-US"/>
        </w:rPr>
      </w:pPr>
      <w:r>
        <w:rPr>
          <w:rFonts w:cs="Arial" w:ascii="Arial" w:hAnsi="Arial"/>
          <w:b/>
          <w:i/>
          <w:lang w:val="en-US"/>
        </w:rPr>
        <w:t>Sachet Kraft Fleurs comestibles</w:t>
      </w:r>
    </w:p>
    <w:p>
      <w:pPr>
        <w:pStyle w:val="Normal"/>
        <w:rPr>
          <w:rFonts w:ascii="Arial" w:hAnsi="Arial" w:cs="Arial"/>
          <w:lang w:val="en-US"/>
        </w:rPr>
      </w:pPr>
      <w:r>
        <w:rPr>
          <w:rFonts w:cs="Arial" w:ascii="Arial" w:hAnsi="Arial"/>
          <w:lang w:val="en-US"/>
        </w:rPr>
        <w:t>Graines de bleuet, souci, tagète tenuifoli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Mettez la plaquette dans un petit pot et arrosez lentement la plaquette de terre. Morcelez-la et distribuez-la dans le pot. Mettez les graines dans la terre et couvrez-les légèrement avec un peu de terre. Couvrez peut-être le pot avec une pellicule afin d’obtenir un effet de serre. Veillez à ce que la terre soit toujours humide, mais pas trop mouillée. Placez le pot à un endroit clair et tempéré. Rempotez quand les graines se mettent à pousser dans un pot plus grand ou directement en terre après les derniers gel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Les graines ne sont pas à consommer)</w:t>
      </w:r>
    </w:p>
    <w:p>
      <w:pPr>
        <w:pStyle w:val="Normal"/>
        <w:rPr>
          <w:rFonts w:ascii="Arial" w:hAnsi="Arial" w:cs="Arial"/>
          <w:lang w:val="en-GB"/>
        </w:rPr>
      </w:pPr>
      <w:r>
        <w:rPr>
          <w:rFonts w:cs="Arial" w:ascii="Arial" w:hAnsi="Arial"/>
          <w:lang w:val="en-US"/>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 w:asciiTheme="minorHAnsi" w:cstheme="minorBidi" w:hAnsiTheme="minorHAnsi"/>
        <w:color w:val="0000B2"/>
        <w:sz w:val="22"/>
        <w:szCs w:val="22"/>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f1604"/>
    <w:pPr>
      <w:widowControl/>
      <w:bidi w:val="0"/>
      <w:spacing w:before="0" w:after="0"/>
      <w:jc w:val="left"/>
    </w:pPr>
    <w:rPr>
      <w:rFonts w:ascii="Times New Roman" w:hAnsi="Times New Roman" w:cs="Times New Roman" w:eastAsia="Times New Roman"/>
      <w:color w:val="auto"/>
      <w:kern w:val="0"/>
      <w:sz w:val="24"/>
      <w:szCs w:val="24"/>
      <w:lang w:val="de-DE" w:eastAsia="de-DE"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81</Words>
  <Characters>1775</Characters>
  <CharactersWithSpaces>2052</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0:23:00Z</dcterms:created>
  <dc:creator>Gianna Bertolini</dc:creator>
  <dc:description/>
  <dc:language>en-US</dc:language>
  <cp:lastModifiedBy>Gianna Bertolini - Multiflower GmbH</cp:lastModifiedBy>
  <dcterms:modified xsi:type="dcterms:W3CDTF">2022-06-23T07: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