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ürliches Wachs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nte Blumenmisch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en Blumentopf mit Erde befüllen und die Samenkörner einlegen. Leicht mit etwas Erdreich bedecken. Damit ein Treibhauseffekt entsteht, alles mit Frischhalte-Folie abdecken bis die ersten Spitzen zu sehen sind. Immer feucht halten, jedoch nicht zu nass. Für die Anzucht einen hellen und warmen Standort wählen. Die ersten Keimlinge sprießen nach 1-2 Wochen. Später in den Garten oder Balkonkasten umsetzen oder die Samenkörner von April bis Juni direkt  ins Freiland aussäh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ütezeit Juni bis Späthherb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umige Fre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sind 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ural Gr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mmer Flower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nt the seeds into a small pot filled with potting soil. Cover the seeds lightly with some earth. You may cover the pot with a film to obtain a greenhouse effec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ways keep the earth damp but not too wet. Choose a warm and light plac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fter 10-14 days the first seeds should begin to sprout. Re-pot to a bigger pot when the plants have reached a height of 5 cm or sow the seeds directly outside after the last frost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lowering time: June - Octob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joy your flower bouqu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roissance Naturel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leurs d’été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emez les graines dans un petit pot rempli de terreau et et couvrez-les légèrement avec un peu de terre. Couvrez peut-être le pot avec une pellicule à fin d’obtenir un effet de serre. Veillez à ce que la terre soit toujours humide, mais pas trop mouillée. Placez le pot à un endroit clair et tempéré. Rempotez quand les graines se mettent à pousser dans un pot plus grand ou directement en terre.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loraison: juin – octobr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 vous souhaitons beaucoup de plaisir avec votre bouquet de fleur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60</Words>
  <Characters>1642</Characters>
  <CharactersWithSpaces>1899</CharactersWithSpaces>
  <Paragraphs>3</Paragraphs>
  <Company>Eigenbetrie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8:00Z</dcterms:created>
  <dc:creator>Eduard Bischoff</dc:creator>
  <dc:description/>
  <dc:language>en-US</dc:language>
  <cp:lastModifiedBy>Gianna Bertolini - Multiflower GmbH</cp:lastModifiedBy>
  <dcterms:modified xsi:type="dcterms:W3CDTF">2022-06-23T07:56:00Z</dcterms:modified>
  <cp:revision>4</cp:revision>
  <dc:subject/>
  <dc:title>Artik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